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0.2020 г.                                                                                                                     №  97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Комаровского сельсовета Кузнецкого района Пензенской области «Развитие деятельности органов местного самоуправления и гражданского общества Комаровского сельсовета Кузнецкого района Пензенской области на 2015 - 2020 годы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ную постановлением администрации Комаров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Кузнецкого района Пензенской области от 18.12.2014 № 92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от 12.12.1994 № 68-ФЗ «О защите населения и территорий от чрезвычайных ситуаций природного и техногенного характера» (с изменениями), руководствуясь Уставом Комаровского сельсовета Кузнецкого района Пензенской области (с изменениями), постановлением администрации Комаровского сельсовета Кузнецкого района Пензенской области от 14.10.2013 № 73 «О Порядке принятия решений о разработке муниципальных программ Комаровского сельсовета Кузнецкого района Пензенской области  и их формирования и реализации» (с изменениями),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маровского сельсовета Кузнецкого района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й области постановляет:   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муниципальную программу Комаровского сельсовета Кузнецкого района Пензенской области «Развитие деятельности органов местного самоуправления и гражданского общества Комаровского сельсовета Кузнецкого района Пензенской области на 2015 - 2020 годы» (далее – муниципальная программа), утвержденную постановлением администрации Комаровского сельсовета Кузнецкого района Пензенской области от 18.12.2014 № 92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 Наименование муниципальной программы изложить в следующей редакции:  «Развитие деятельности органов местного самоуправления и гражданского общества Комаровского сельсовета Кузнецкого района Пензенской области на 2015 - 2024 годы»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В паспорте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4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before="0" w:after="0"/>
              <w:jc w:val="both"/>
              <w:rPr/>
            </w:pPr>
            <w:r>
              <w:rPr/>
              <w:t>Общий объем финансирования муниципальной программы –  23088,2</w:t>
            </w:r>
            <w:r>
              <w:rPr>
                <w:b/>
              </w:rPr>
              <w:t xml:space="preserve"> </w:t>
            </w:r>
            <w:r>
              <w:rPr/>
              <w:t xml:space="preserve">тыс. руб., в том числ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) за счет средств федерального бюджета– 747,8 тыс. 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из них финансировани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15 г. – 65,7 тыс. руб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6 г. – 61,9  тыс. 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17 г. – 62,2 тыс. руб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8 г. – 73,2  тыс. 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19 г. – 80,3  тыс. руб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0 г. – 80,9  тыс. 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1 г. – 80,9  тыс.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2 г. – 80,9   тыс.руб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3 г. – 80,9  тыс.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4 г. – 80,9   тыс.ру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) из бюджета Комаровского сельсовета Кузнецкого района Пензенской области  -  22340,4 тыс. 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из них финансировани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15 г. – 2151,4 тыс. руб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6 г. – 2065 тыс. 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17 г. – 2092,7 тыс. руб.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8 г. – 2245,8 тыс. руб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19 г. – 2428,8 тыс.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0 г. – 2628,7 тыс.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1 г. – 2182,0 тыс.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2 г. – 2182,0 тыс. руб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3 г. – 2182,0 тыс.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4 г. – 2182,0 тыс. руб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аздел 4 «Ресурсное обеспечение реализации муниципальной программы»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23088,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за счет средств бюджета Комаровского сельсовета Кузнецкого района Пензенской области и Федерального бюджета. Объемы финансирования муниципальной программы на 2015-2024 годы носят прогнозный характер и подлежат ежегодному уточн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и ресурсное обеспечение реализации муниципальной программы за счет средств бюджета Комаровского сельсовета Кузнецкого района Пензенской области  приведены в Приложениях № 2, 2.1, 3, 3.1, 4, 4.1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4 Приложение № 2.1 к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оответствии с приложением  № 1 к настоящему постановлению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5 Приложение  № 3.1 к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оответствии с приложением  № 2 к настоящему постановлению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Приложением № 4.1 к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оответствии с приложением  № 3 к настоящему постановл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риложения № 1 к муниципальной программе изложить в следующей редакции: добавить 2023,2024 годы значения показа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на следующий день после дня  его официального опубликования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ского сельсовета                                               Г.Н. Нуйкина</w:t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омаровского сельсовета Кузнецкого района Пензенской области  от 01.10.2020 № 97</w:t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</w:t>
      </w:r>
    </w:p>
    <w:p>
      <w:pPr>
        <w:pStyle w:val="ConsPlusCell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Комаровского сельсовета Кузнецкого района Пензенской области «Развитие деятельности органов местного самоуправления и гражданского общества Комаровского сельсовета Кузнецкого района Пензенской области на 2015 - 2024 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Комаровского сельсов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«Развитие деятельности органов местного самоуправления и гражданского </w:t>
      </w:r>
      <w:r>
        <w:rPr>
          <w:rFonts w:cs="Times New Roman" w:ascii="Times New Roman" w:hAnsi="Times New Roman"/>
          <w:b/>
          <w:sz w:val="24"/>
          <w:szCs w:val="24"/>
        </w:rPr>
        <w:t>общества Комаровского сельсовета Кузнецкого района Пензенской области на 2015 - 2024 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счет всех источников финансирования </w:t>
      </w:r>
      <w:r>
        <w:rPr>
          <w:rFonts w:cs="Times New Roman" w:ascii="Times New Roman" w:hAnsi="Times New Roman"/>
          <w:b/>
          <w:sz w:val="24"/>
          <w:szCs w:val="24"/>
        </w:rPr>
        <w:t>на 2016-2024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56"/>
        <w:gridCol w:w="4335"/>
        <w:gridCol w:w="2519"/>
        <w:gridCol w:w="720"/>
        <w:gridCol w:w="709"/>
        <w:gridCol w:w="825"/>
        <w:gridCol w:w="922"/>
        <w:gridCol w:w="754"/>
        <w:gridCol w:w="720"/>
        <w:gridCol w:w="825"/>
        <w:gridCol w:w="15"/>
        <w:gridCol w:w="779"/>
        <w:gridCol w:w="851"/>
      </w:tblGrid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дминистрация  Комар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ценка расходов, 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>
          <w:trHeight w:val="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деятельности органов местного самоуправления и гражданского общества Комаровского сельсовета Кузнецкого района Пензенской области на 2015 - 2024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1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9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2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2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2,3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5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8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2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82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8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82,0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межбюджетные трансферты из Федерального бюджета, бюджета Пензенской области, бюджета Кузнец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</w:tr>
      <w:tr>
        <w:trPr>
          <w:trHeight w:val="14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5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главы администрации Комаровского сельсовета Кузнецкого района Пензенской обла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5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</w:tr>
      <w:tr>
        <w:trPr>
          <w:trHeight w:val="58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5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3,2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5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Комаровского сельсовета Кузнецкого район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, в том числе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7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6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6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6,7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7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6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6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6,4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межбюджетные трансферты из Федерального бюджета, бюджета Пензенской области, бюджета Кузнец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, в том числе на оплату труда военно-учетного работни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4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8,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8,1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4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7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7,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7,8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межбюджетные трансферты из Федерального бюджета, бюджета Пензенской области, бюджета Кузнец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</w:tr>
      <w:tr>
        <w:trPr>
          <w:trHeight w:val="58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, в том числе предоставление мер социальной поддержки отдельным категориям квалифицированных работников учреждений культуры, работающих и проживающих в сельской местности, расходы на доплаты к пенсиям муниципальных служащи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,6</w:t>
            </w:r>
          </w:p>
        </w:tc>
      </w:tr>
      <w:tr>
        <w:trPr>
          <w:trHeight w:val="58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муниципальных нужд, в том числе для приобретения расходных материалов для обеспечения обнародования (опубликования) органами местного самоуправления Комаровского сельсовета Кузнецкого района Пензенской области информации о своей деятельности в С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олучения дополнительного профессионального образования муниципальными служащи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исполнение полномочий по обеспечению закупок для муниципальных нуж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</w:tr>
      <w:tr>
        <w:trPr>
          <w:trHeight w:val="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исполнение полномочий по организации формирования и исполнения бюджета, проведения кассовых поступлений и кассовых выплат по лицевым счетам получателей средств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</w:tr>
      <w:tr>
        <w:trPr>
          <w:trHeight w:val="80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062</w:t>
            </w:r>
          </w:p>
        </w:tc>
      </w:tr>
      <w:tr>
        <w:trPr>
          <w:trHeight w:val="21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ти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исполнение полномочий, определенныхч.5 и 8ст.99 ФЗ от 05.04.2013г.№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</w:tr>
      <w:tr>
        <w:trPr>
          <w:trHeight w:val="52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6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2" w:right="-25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</w:t>
            </w: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роведения муниципальных выборов в Комаровском сельсовете Кузнецкого района Пензенской обла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" w:right="-2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омаровского сельсовет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Title"/>
        <w:tabs>
          <w:tab w:val="clear" w:pos="708"/>
          <w:tab w:val="left" w:pos="7920" w:leader="none"/>
        </w:tabs>
        <w:ind w:left="81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омаровского сельсовета Кузнецкого района Пензенской области  от  01.10.2020 № 97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3.1</w:t>
      </w:r>
    </w:p>
    <w:p>
      <w:pPr>
        <w:pStyle w:val="ConsPlusCell"/>
        <w:ind w:left="7920" w:right="-7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Комаровского сельсовета Кузнецкого района Пензенской области «Развитие деятельности органов местного самоуправления и гражданского общества Комаровского сельсовета Кузнецкого района Пензенской области на 2015-2024 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Комар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«Развитие деятельности органов местного самоуправления и гражданского </w:t>
      </w:r>
      <w:r>
        <w:rPr>
          <w:rFonts w:cs="Times New Roman" w:ascii="Times New Roman" w:hAnsi="Times New Roman"/>
          <w:b/>
          <w:sz w:val="24"/>
          <w:szCs w:val="24"/>
        </w:rPr>
        <w:t>общества Комаровского сельсовета Кузнецкого района Пензенской области на 2015 - 2024 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за счет средств бюджета Комаровского сельсовета Кузнецкого района Пензенской области на 2016 - 2024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30"/>
        <w:gridCol w:w="3119"/>
        <w:gridCol w:w="1541"/>
        <w:gridCol w:w="585"/>
        <w:gridCol w:w="566"/>
        <w:gridCol w:w="710"/>
        <w:gridCol w:w="614"/>
        <w:gridCol w:w="567"/>
        <w:gridCol w:w="708"/>
        <w:gridCol w:w="751"/>
        <w:gridCol w:w="709"/>
        <w:gridCol w:w="710"/>
        <w:gridCol w:w="705"/>
        <w:gridCol w:w="710"/>
        <w:gridCol w:w="763"/>
        <w:gridCol w:w="107"/>
        <w:gridCol w:w="15"/>
        <w:gridCol w:w="728"/>
        <w:gridCol w:w="709"/>
        <w:gridCol w:w="26"/>
      </w:tblGrid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12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дминистрация  Комаровского сельсовета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и</w:t>
            </w:r>
          </w:p>
        </w:tc>
        <w:tc>
          <w:tcPr>
            <w:tcW w:w="6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Комаровского сельсовета, 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СР </w:t>
            </w:r>
            <w:hyperlink w:anchor="Par1050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уници-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Развитие деятельности органов местного самоуправления и гражданского </w:t>
            </w:r>
            <w:r>
              <w:rPr>
                <w:rFonts w:cs="Times New Roman" w:ascii="Times New Roman" w:hAnsi="Times New Roman"/>
                <w:b/>
              </w:rPr>
              <w:t>общества Комаровского сельсовета Кузнецкого района Пензенской области на 2015 - 2024 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3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том числе администрация  Комаров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далее - администрац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,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главы администрации Комаровского сельсовета Кузнец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Комаровского сельсовета Кузнец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нзенской области, в том числе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</w:tr>
      <w:tr>
        <w:trPr>
          <w:trHeight w:val="13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, в том числе на оплату труда военно-учетного работ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1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8</w:t>
            </w:r>
          </w:p>
        </w:tc>
      </w:tr>
      <w:tr>
        <w:trPr>
          <w:trHeight w:val="1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209" w:hanging="0"/>
              <w:rPr/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, в том числе предоставление мер социальной поддержки отдельным категориям квалифицированных работников учреждений культуры, работающих и проживающих в сельской местности, расходы на доплаты к пенсиям муниципальных служащи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</w:tr>
      <w:tr>
        <w:trPr>
          <w:trHeight w:val="32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</w:tr>
      <w:tr>
        <w:trPr>
          <w:trHeight w:val="6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муниципальных нужд, в том числе для приобретения расходных материалов для обеспечения обнародования (опубликования) органами местного самоуправления Комаровского сельсовета Кузнецкого района Пензенской области информации о своей деятельности в С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том числе администрац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16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олучения дополнительного профессионального образования муниципальными служащи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2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9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2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исполнение полномочий по обеспечению закупок для муниципальных нуж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</w:tr>
      <w:tr>
        <w:trPr>
          <w:trHeight w:val="34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исполнение полномочий по организации формирования и исполнения бюджета, проведения кассовых поступлений и кассовых выплат по лицевым счетам получателей средств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</w:tr>
      <w:tr>
        <w:trPr>
          <w:trHeight w:val="103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исполнение полномочий, определенныхч.5 и 8ст.99 ФЗ от 05.04.2013г.№44-ФЗ «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</w:tr>
      <w:tr>
        <w:trPr>
          <w:trHeight w:val="26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овное мероприя-т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муниципальных выборов в Комаровском сельсовете Кузнецкого района Пензен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том числе администрация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  <w:r>
        <w:br w:type="page"/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омаровского сельсовета Кузнецкого района Пензенской области  от 01.10.2020 № 97</w:t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.1</w:t>
      </w:r>
    </w:p>
    <w:p>
      <w:pPr>
        <w:pStyle w:val="ConsPlusCell"/>
        <w:ind w:left="7920" w:right="-5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Комаровского сельсовета Кузнецкого района Пензенской области «Развитие деятельности органов местного самоуправления и гражданского общества Комаровского сельсовета Кузнецкого района Пензенской области на 2015 - 2024 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Комар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деятельности органов местного самоуправления и гражданского </w:t>
      </w:r>
      <w:r>
        <w:rPr>
          <w:rFonts w:cs="Times New Roman" w:ascii="Times New Roman" w:hAnsi="Times New Roman"/>
          <w:b/>
          <w:sz w:val="24"/>
          <w:szCs w:val="24"/>
        </w:rPr>
        <w:t>общества Комаровского сельсовета Кузнецкого района Пензенской области на 2015 - 2024 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16 - 2024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92"/>
        <w:gridCol w:w="1633"/>
        <w:gridCol w:w="17"/>
        <w:gridCol w:w="768"/>
        <w:gridCol w:w="872"/>
        <w:gridCol w:w="1081"/>
        <w:gridCol w:w="684"/>
        <w:gridCol w:w="13"/>
        <w:gridCol w:w="3414"/>
        <w:gridCol w:w="1157"/>
      </w:tblGrid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-нения (год)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-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 Комаровс-кого сельсове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жет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5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рамма «Развитие деятельности органов местного самоуправления и гражданско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а Комаровского сельсовета Кузнецкого района Пензенской области на 2015 - 2024 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рограммы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звитие местного самоуправления и муниципальной службы в Комаровском сельсовете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ышение эффективности деятельности органов местного самоуправления       </w:t>
            </w:r>
          </w:p>
        </w:tc>
      </w:tr>
      <w:tr>
        <w:trPr>
          <w:trHeight w:val="2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главы администрации Комаровского сельсовета Кузнец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4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4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вышения качества деятельности органов местного самоуправления  Комаровского сельсовета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администрации Комаровского сельсовета Кузнецкого района 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, в том числе: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34,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2,1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вышения качества деятельности органов местного самоуправления  Комаровского сельсовета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о оплате труда работников 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ов местного самоуправления, в том числ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плату труда военно-учетного работник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5" w:right="-325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7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6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2,1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руда работников 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ов местного самоуправления, в том числ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плату труда военно-учетного работник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,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, в том числе предоставление мер социальной поддержки отдельным категориям квалифицированных работников учреждений культуры, работающих и проживающих в сельской местности, расходы на доплаты к пенсиям муниципальных служащих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1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й органов местного самоуправления, в том числе предоставление мер социальной поддержки отдельным категориям квалифицированных работников учреждений культуры, работающих и проживающих в сельской местности, расходы на доплаты к пенсиям муниципальных служащих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муниципальных нужд, в том числе для приобретения расходных материалов для обеспечения обнародования (опубликования) органами местного самоуправления Комаровского сельсовета информации о своей деятельности в СМ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я расходных материалов для обеспечения обнародования (опубликования) органами местного самоуправления Комаровского сельсовета информации о своей деятельности в СМ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3,10</w:t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лучения дополнительного профессионального образования муниципальными служащим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дополнительного профессионального образования муниципальными служащими: </w:t>
            </w:r>
          </w:p>
          <w:p>
            <w:pPr>
              <w:pStyle w:val="Normal"/>
              <w:spacing w:lineRule="auto" w:line="240" w:before="0" w:after="0"/>
              <w:ind w:left="-20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 чел.;  2018 г. – 1 чел.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. – 1 чел.; 2020 г. – 1 че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3,1</w:t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испансеризации муниципальных служащих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пансеризации муниципальными служащими:</w:t>
            </w:r>
          </w:p>
          <w:p>
            <w:pPr>
              <w:pStyle w:val="ConsPlusNormal"/>
              <w:widowControl/>
              <w:ind w:left="-201"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. – 0 чел.; 2018 г. – 1 чел.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 чел.;  2020 г. – 1 че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,2</w:t>
            </w:r>
          </w:p>
        </w:tc>
      </w:tr>
      <w:tr>
        <w:trPr>
          <w:trHeight w:val="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полномочий по обеспечению закупок для муниципальных нужд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,2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,20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олномочий по обеспечению закупок для муниципальных нужд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ание уровня квалификации, необходимого для надлежащего исполнения должностных обязанностей муниципальными служащими Комаровского сельсовета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полномочий по организации формирования и исполнения бюджета, проведения кассовых поступлений и кассовых выплат по лицевым счетам получателей средств бюджет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,2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1,204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олномочий по организации формирования и исполнения бюджета, проведения кассовых поступлений и кассовых выплат по лицевым счетам получателей средств бюдже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2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1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4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5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6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работы по проведению диспансеризации муниципальных служащих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полномочий, определенныхч.5 и 8ст.99 ФЗ от 05.04.2013г.№44-ФЗ «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2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25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олномочий, определенныхч.5 и 8ст.99 ФЗ от 05.04.2013г.№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3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4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жение административных барьеров, повышение качества и доступности предоставления государственных и муниципальных услуг</w:t>
            </w:r>
          </w:p>
        </w:tc>
      </w:tr>
      <w:tr>
        <w:trPr>
          <w:trHeight w:val="229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программы: повышение качества оказания государственных и муниципальных услуг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онтроля исполнения административных регламентов предоставления муниципальных услуг, а также государственных услуг в соответствии с действующим законодательством Российской Федерации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омаровского сельсовет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21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ремя ожидания в очереди при обращении заявителя в администрацию Комаровского сельсовета Кузнецкого района Пензенской области для получения государственных (муниципальных) услуг – 15 минут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щение представителей бизнес-сообщества в администрацию Комаровского сельсовета Кузнецкого района Пензенской области для получения одной государственной (муниципальной) услуги, связанной со сферой предпринимательской деятельности – 2 раз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3,4,5,6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условий для развития гражданского общества</w:t>
            </w:r>
          </w:p>
        </w:tc>
      </w:tr>
      <w:tr>
        <w:trPr>
          <w:trHeight w:val="393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доступа к информации о деятельности органов местного самоуправления Комаровского сельсовета Кузнецкого района Пензенской области, в том числе путем размещения информации на официальном сайте администрации Комаровского сельсовета Кузнецкого района Пензенской области в информационно-телекоммуникационной сети «Интернет», обнародования (опубликования) органами местного самоуправления Комаровского сельсовета Кузнецкого района Пензенской области информации о своей деятельности в СМИ</w:t>
            </w:r>
          </w:p>
        </w:tc>
      </w:tr>
      <w:tr>
        <w:trPr>
          <w:trHeight w:val="1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мещения информации на официальном сайте администрации Комаровского сельсовета Кузнецкого района Пензенской области в информационно-телекоммуникационной сети «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Комаровского сельсовет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1"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</w:t>
            </w:r>
          </w:p>
          <w:p>
            <w:pPr>
              <w:pStyle w:val="ConsPlusNormal"/>
              <w:widowControl/>
              <w:ind w:left="-201"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недельных информационных сообщений: 2016 г. – 5 ед.;</w:t>
            </w:r>
          </w:p>
          <w:p>
            <w:pPr>
              <w:pStyle w:val="ConsPlusNormal"/>
              <w:widowControl/>
              <w:ind w:left="-201"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7 ед.; 2018 г. – 7 ед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г. – 9 ед.; 2020 г. – 9 ед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9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программы: проведение мероприятий по вопросам развития гражданского общества, направленных на стимулирование участия населения в осуществлении местного самоуправления в Комаровском сельсовете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«Лучшее территориальное общественное самоуправление в Комаровском сельсовете Кузнецкого района Пензенской области»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омаровского сельсовета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97" w:right="-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«Лучшее территориальное общественное самоуправление в Комаровском сельсовете Кузнецкого района Пензенской области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7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униципальных выборов в Комаровском сельсовете Кузнецкого района Пензенской област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избирательная комиссия Комаровского сельсовета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униципальных выборов в Комаровском сельсовете Кузнецкого района Пензенской област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8</w:t>
            </w:r>
          </w:p>
        </w:tc>
      </w:tr>
      <w:tr>
        <w:trPr>
          <w:trHeight w:val="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2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8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27:00Z</dcterms:created>
  <dc:creator>Admin</dc:creator>
  <dc:description/>
  <cp:keywords/>
  <dc:language>en-US</dc:language>
  <cp:lastModifiedBy>Komarovka</cp:lastModifiedBy>
  <cp:lastPrinted>2019-03-29T13:46:00Z</cp:lastPrinted>
  <dcterms:modified xsi:type="dcterms:W3CDTF">2020-10-01T08:37:00Z</dcterms:modified>
  <cp:revision>8</cp:revision>
  <dc:subject/>
  <dc:title> </dc:title>
</cp:coreProperties>
</file>