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13130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КОМАРОВСКОГО СЕЛЬСОВ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 01.10.2020 г.                                                                                                                № 94</w:t>
      </w:r>
    </w:p>
    <w:p>
      <w:pPr>
        <w:pStyle w:val="Normal"/>
        <w:tabs>
          <w:tab w:val="clear" w:pos="708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Cs w:val="24"/>
        </w:rPr>
      </w:pPr>
      <w:r>
        <w:rPr>
          <w:szCs w:val="24"/>
        </w:rPr>
        <w:t>с. Комаров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муниципальную </w:t>
      </w:r>
      <w:hyperlink w:anchor="Par33">
        <w:r>
          <w:rPr>
            <w:rStyle w:val="InternetLink"/>
            <w:b/>
            <w:sz w:val="28"/>
            <w:szCs w:val="28"/>
          </w:rPr>
          <w:t>программу</w:t>
        </w:r>
      </w:hyperlink>
      <w:r>
        <w:rPr>
          <w:b/>
          <w:sz w:val="28"/>
          <w:szCs w:val="28"/>
        </w:rPr>
        <w:t xml:space="preserve"> Комаровского сельсовета Кузнецкого района Пензенской области </w:t>
      </w:r>
      <w:r>
        <w:rPr>
          <w:b/>
          <w:spacing w:val="-2"/>
          <w:sz w:val="28"/>
          <w:szCs w:val="28"/>
        </w:rPr>
        <w:t>«</w:t>
      </w:r>
      <w:r>
        <w:rPr>
          <w:b/>
          <w:sz w:val="28"/>
          <w:szCs w:val="28"/>
        </w:rPr>
        <w:t>Развитие культуры, туризма, физической культуры и массового спорта в Комаровском сельсовете Кузнецкого района  Пензенской области на 2015-2020 годы</w:t>
      </w:r>
      <w:r>
        <w:rPr>
          <w:b/>
          <w:spacing w:val="-2"/>
          <w:sz w:val="28"/>
          <w:szCs w:val="28"/>
        </w:rPr>
        <w:t xml:space="preserve">», утвержденную постановлением администрации </w:t>
      </w:r>
      <w:r>
        <w:rPr>
          <w:b/>
          <w:sz w:val="28"/>
          <w:szCs w:val="28"/>
        </w:rPr>
        <w:t xml:space="preserve">Комаровского сельсовета Кузнецкого района Пензенской области от 18.12.2014 № 9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. 179 Бюджетного Кодекса Российской Федерации, в  соответствии с Федеральным законом от  06.10.2003 № 131-ФЗ  «Об общих принципах организации  местного  самоуправления  в  Российской  Федерации» (с изменениями), Уставом Комаровского сельсовета Кузнецкого района Пензенской области (с изменениями), постановлением администрации Комаровского сельсовета Кузнецкого района Пензенской области   от 28.10.2013 № 78 «</w:t>
      </w:r>
      <w:r>
        <w:rPr>
          <w:bCs/>
          <w:sz w:val="28"/>
          <w:szCs w:val="28"/>
        </w:rPr>
        <w:t>О  Порядке принятия решений о разработке муниципальных программ Комаровского сельсовета Кузнецкого района Пензенской области и их формирования  и реализации</w:t>
      </w:r>
      <w:r>
        <w:rPr>
          <w:sz w:val="28"/>
          <w:szCs w:val="28"/>
        </w:rPr>
        <w:t>» (с изменениями),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Комаровского сельсовета Кузнецкого района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ензенской области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муниципальную </w:t>
      </w:r>
      <w:hyperlink w:anchor="Par3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Комаровского сельсовета Кузнецкого района Пензенской области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Развитие культуры, туризма, физической культуры и массового спорта в Комаровском сельсовете Кузнецкого района  Пензенской области на 2015-2020 годы</w:t>
      </w:r>
      <w:r>
        <w:rPr>
          <w:spacing w:val="-2"/>
          <w:sz w:val="28"/>
          <w:szCs w:val="28"/>
        </w:rPr>
        <w:t>»,</w:t>
      </w:r>
      <w:r>
        <w:rPr>
          <w:bCs/>
          <w:sz w:val="28"/>
          <w:szCs w:val="28"/>
        </w:rPr>
        <w:t xml:space="preserve"> утвержденную постановлением администрации Комаровского сельсовета Кузнецкого района Пензенской области от 12.12.2014 № 98(с изменениями)</w:t>
      </w:r>
      <w:r>
        <w:rPr>
          <w:sz w:val="28"/>
          <w:szCs w:val="28"/>
        </w:rPr>
        <w:t xml:space="preserve"> (далее – Программа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именование муниципальной программы изложить в следующей редакции: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Развитие культуры, туризма, физической культуры и массового спорта в Комаровском сельсовете Кузнецкого района  Пензенской области на 2015-2024 годы</w:t>
      </w:r>
      <w:r>
        <w:rPr>
          <w:spacing w:val="-2"/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аспорте Программы раздел «Цели и задачи муниципальной 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3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Cs w:val="24"/>
              </w:rPr>
            </w:pPr>
            <w:r>
              <w:rPr>
                <w:szCs w:val="24"/>
              </w:rPr>
              <w:t>Цели и задачи муниципальной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Целью муниципальной программы является стратегическое развитие сферы культуры Комар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.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обеспечение доступа граждан к культурным ценностям и участию в культурной жизни Комаровского сельсовета Кузнецкого района Пензенской области,   реализация творческого потенциала граждан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повышение качества и доступности услуг в сфере внутреннего туризма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создание благоприятных условий для устойчивого развития сферы культуры и туристской деятельности на территории Комаровского сельсовета Кузнецкого района Пензен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приобщение детей и молодежи к физкультуре и массовому спорту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укрепление здоровья, профилактика заболеваний, создание условий для занятий физической культурой и спортом по месту житель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опуляризация и развитие физической культуры и массового спорта для всех категорий граждан на территории муниципального образован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Cs w:val="24"/>
        </w:rPr>
        <w:t>»;</w:t>
      </w:r>
    </w:p>
    <w:p>
      <w:pPr>
        <w:pStyle w:val="Normal"/>
        <w:spacing w:lineRule="atLeast" w:line="240"/>
        <w:ind w:left="-57" w:right="-57" w:firstLine="765"/>
        <w:jc w:val="both"/>
        <w:rPr/>
      </w:pPr>
      <w:r>
        <w:rPr>
          <w:szCs w:val="24"/>
        </w:rPr>
        <w:t>1.3. В паспорте Программы раздел «Объемы и источники финансирования муниципальной программы» изложить в следующей редакци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«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  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финансирования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/>
            </w:pPr>
            <w:r>
              <w:rPr>
                <w:bCs/>
                <w:szCs w:val="24"/>
              </w:rPr>
              <w:t>Бюджет Комаровского сельсовета Кузнецкого района Пензенской области  –  7354,4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 них финансировани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/>
            </w:pPr>
            <w:r>
              <w:rPr>
                <w:bCs/>
                <w:szCs w:val="24"/>
              </w:rPr>
              <w:t>2016 г. – 1535,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/>
            </w:pPr>
            <w:r>
              <w:rPr>
                <w:bCs/>
                <w:szCs w:val="24"/>
              </w:rPr>
              <w:t>2017 г. – 179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/>
            </w:pPr>
            <w:r>
              <w:rPr>
                <w:bCs/>
                <w:szCs w:val="24"/>
              </w:rPr>
              <w:t>2018 г. -  1069,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/>
            </w:pPr>
            <w:r>
              <w:rPr>
                <w:bCs/>
                <w:szCs w:val="24"/>
              </w:rPr>
              <w:t>2019 г. – 661,1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020 г. – 567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021 г. – 573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022 г. – 383,5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023 г. – 383,5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024 г. – 383,5 тыс. рублей</w:t>
            </w:r>
          </w:p>
        </w:tc>
      </w:tr>
    </w:tbl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»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Cs w:val="24"/>
        </w:rPr>
      </w:pPr>
      <w:r>
        <w:rPr>
          <w:szCs w:val="24"/>
        </w:rPr>
        <w:t>В паспорте Программы  раздел «Ожидаемые результаты реализации  муниципальной программы» изложить в следующей редакции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3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autoSpaceDE w:val="fals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К 2022 году в результате реализации программы количество культурно-досуговых, спортивных, физкультурных  мероприятий, а также мероприятий, направленных на популяризацию ресурсного  туристического потенциала, на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  на территории  Комаровского сельсовета Кузнецкого района Пензенской области будет увеличено, доля детей и молодежи, привлекаемых к участию в творческих мероприятиях, от общего числа детей увеличится до 86 %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Cs w:val="24"/>
        </w:rPr>
        <w:t>1.5. раздел 2 «Цели  и задачи муниципальной  программы» дополнить следующими подпунктами: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« -  укрепление здоровья, профилактика заболеваний, создание условий для занятий физической культурой и спортом по месту жительства;</w:t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- популяризация и развитие физической культуры и массового спорта на территории муниципального образования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</w:r>
      <w:r>
        <w:rPr>
          <w:sz w:val="24"/>
          <w:szCs w:val="24"/>
          <w:lang w:val="ru-RU"/>
        </w:rPr>
        <w:t>»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здел «Ресурсное обеспечение муниципальной программы. Объемы и источники финансирования»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4. Ресурсное обеспечение муниципальной программы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Объемы и источники финансирования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Источником финансирования  муниципальной программы являются средства бюджета Комаровского сельсовета Кузнецкого района Пензенской области.</w:t>
      </w:r>
    </w:p>
    <w:p>
      <w:pPr>
        <w:pStyle w:val="Normal"/>
        <w:ind w:firstLine="567"/>
        <w:jc w:val="both"/>
        <w:rPr/>
      </w:pPr>
      <w:r>
        <w:rPr>
          <w:szCs w:val="24"/>
        </w:rPr>
        <w:t>Объем финансирования муниципальной программы составит    7354,4 тыс.  руб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есурсное обеспечение реализации муниципальной программы за счет средств Комаровского сельсовета Кузнецкого района Пензенской области представлено в Приложениях  2,2.1,3,3.1. </w:t>
      </w:r>
    </w:p>
    <w:p>
      <w:pPr>
        <w:pStyle w:val="Normal"/>
        <w:ind w:firstLine="567"/>
        <w:jc w:val="both"/>
        <w:rPr/>
      </w:pPr>
      <w:r>
        <w:rPr>
          <w:szCs w:val="24"/>
        </w:rPr>
        <w:t>Мероприятия муниципальной программы приведены в Приложениях  4.1,4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7  таблицу № 1 изложить в следующей редакции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ru-RU"/>
        </w:rPr>
        <w:t>Таблица № 1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целевых показателей муниципальной программы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Комаровского сельсовета Кузнецкого района Пензенской области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, туризма, физической культуры и массового спорта в Комаровском сельсовете Кузнецкого района Пензенской области на 2015-2024</w:t>
      </w:r>
      <w:r>
        <w:rPr/>
        <w:t xml:space="preserve"> годы»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669"/>
        <w:gridCol w:w="818"/>
        <w:gridCol w:w="781"/>
        <w:gridCol w:w="709"/>
        <w:gridCol w:w="709"/>
        <w:gridCol w:w="709"/>
        <w:gridCol w:w="708"/>
        <w:gridCol w:w="690"/>
        <w:gridCol w:w="15"/>
        <w:gridCol w:w="672"/>
        <w:gridCol w:w="709"/>
        <w:gridCol w:w="661"/>
        <w:gridCol w:w="709"/>
        <w:gridCol w:w="48"/>
      </w:tblGrid>
      <w:tr>
        <w:trPr>
          <w:trHeight w:val="93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омаровского сельсовета Кузнецкого района Пензенской области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-ния</w:t>
            </w:r>
          </w:p>
        </w:tc>
        <w:tc>
          <w:tcPr>
            <w:tcW w:w="7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целевых показателей</w:t>
            </w:r>
          </w:p>
        </w:tc>
      </w:tr>
      <w:tr>
        <w:trPr>
          <w:trHeight w:val="13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10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ультуры, туризма, физической культуры и массового спорта в Комаровском сельсовете Кузнецкого района Пензенской области на 2015- 2024 годы»</w:t>
            </w:r>
          </w:p>
        </w:tc>
      </w:tr>
      <w:tr>
        <w:trPr>
          <w:trHeight w:val="10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участников культурно-досуговых, спортивно-массовых мероприятий (по сравнению с предыдущим годом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 от общего числа лиц данной категории (по сравнению с предыдущим годом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Доля детей и молодежи, привлекаемых к участию в творческих мероприятиях, от общего числа детей и молодёж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нее число  участников клубных формирований в расчете на 1 тыс.человек на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Среднее число  зрителей на мероприятиях концертных организаций, самостоятельных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ллективов, проведенных собственными силами в пределах территории Комаровского сельсовет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узнецкого района Пензенской области, в расчете на 1 тыс. человек на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8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Количество мероприятий, направленных на популяризацию ресурсного туристического потенциала  Комаровского сельсовета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кого района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Cs w:val="24"/>
        </w:rPr>
        <w:t>1.8.  приложение № 2.1 изложить в следующей редакции:</w:t>
      </w:r>
    </w:p>
    <w:p>
      <w:pPr>
        <w:pStyle w:val="Normal"/>
        <w:ind w:left="4536" w:hanging="0"/>
        <w:jc w:val="both"/>
        <w:rPr>
          <w:szCs w:val="24"/>
        </w:rPr>
      </w:pPr>
      <w:r>
        <w:rPr>
          <w:szCs w:val="24"/>
        </w:rPr>
        <w:t>«Приложение № 2.1</w:t>
      </w:r>
    </w:p>
    <w:p>
      <w:pPr>
        <w:pStyle w:val="ConsPlusCel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Cel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 культуры, туризма, физической культуры и массового спорта в Комаровском сельсовете Кузнецкого района Пензенской области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2015-2024 годы»</w:t>
      </w:r>
    </w:p>
    <w:p>
      <w:pPr>
        <w:pStyle w:val="Normal"/>
        <w:tabs>
          <w:tab w:val="clear" w:pos="708"/>
          <w:tab w:val="left" w:pos="66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spacing w:lineRule="atLeast" w:line="240"/>
        <w:ind w:right="-57" w:hanging="0"/>
        <w:jc w:val="center"/>
        <w:rPr/>
      </w:pPr>
      <w:r>
        <w:rPr>
          <w:b/>
          <w:sz w:val="28"/>
          <w:szCs w:val="28"/>
        </w:rPr>
        <w:t>реализации муниципальной программы Комаровского сельсовета Кузнецкого района Пензенской области «Развитие культуры, туризма, физической культуры и массового спорта в Комаровском сельсовете Кузнецкого района Пензенской области на 2015- 2024 годы» за счет всех источников финансирования на 2016-2024 годы</w:t>
      </w:r>
    </w:p>
    <w:p>
      <w:pPr>
        <w:pStyle w:val="Normal"/>
        <w:spacing w:lineRule="atLeast" w:line="240"/>
        <w:ind w:right="-57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700"/>
        <w:gridCol w:w="1418"/>
        <w:gridCol w:w="709"/>
        <w:gridCol w:w="709"/>
        <w:gridCol w:w="708"/>
        <w:gridCol w:w="709"/>
        <w:gridCol w:w="708"/>
        <w:gridCol w:w="567"/>
        <w:gridCol w:w="600"/>
        <w:gridCol w:w="39"/>
        <w:gridCol w:w="637"/>
        <w:gridCol w:w="567"/>
      </w:tblGrid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дминистрация  Комаровского сельсове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нецкого района Пензенской области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финансирования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Оценка расходов, тыс. рубл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7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   </w:t>
            </w:r>
            <w:r>
              <w:rPr>
                <w:bCs/>
                <w:sz w:val="20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Развитие культуры, туризма, физической культуры и массового спорта в Комаровском сельсовете Кузнецкого района Пензенской области на 2015- 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9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</w:tr>
      <w:tr>
        <w:trPr>
          <w:trHeight w:val="14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 Комаровского сельсовета  Кузнец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</w:tr>
      <w:tr>
        <w:trPr>
          <w:trHeight w:val="6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.ч. межбюджетные трансферты из Федерального бюджета, бюджет Пензенской области, бюджета Кузнец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Обеспечение деятельности МБУК «Комаровский КДЦ» (предоставление субсидии на выполнение муниципального зад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</w:tr>
      <w:tr>
        <w:trPr>
          <w:trHeight w:val="18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 Комаровского сельсовета  Кузнец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00,5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.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 Комаровского сельсовета Кузнец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.ч. межбюджетные трансферты из Федерального бюджета, бюджет Пензенской области, бюджета Кузнец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.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готовление буклетов, рекламно-информационной продукции в виде буклетов с описанием турристических маршрутов и легенд, связанных с историческими местами Комаровского сельсовета Кузнецкого района Пензенской области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 Комаровского сельсовета  Кузнец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.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 Комаровского сельсовета Кузнец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.ч. межбюджетные трансферты из Федерального бюджета, бюджет Пензенской области, бюджета Кузнец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.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жбюджетные трансферты на осуществление части полномочий по созданию условий для организации досуга и обеспечения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9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 Комаровского сельсовета Кузнец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9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.ч. межбюджетные трансферты из Федерального бюджета, бюджет Пензенской области, бюджета Кузнец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.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ние и обслуживание здания клуб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80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80,0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 Комаровского сельсовета Кузнец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80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80,0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.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йствие обеспечению общественного порядка и общественной безопасности при проведении официальных физкультур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 Комаровского сельсовета Кузнец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.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дицинского обеспечения официальных физкультур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 Комаровского сельсовета Кузнец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.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роприятия по поэтапному внедрению и реализации Всероссийского физкультурно-спортивного комплекса «Готов к труду и обор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 Комаровского сельсовета Кузнец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 приложение  3.1 изложить в соответствии с приложением   1 к настоящему постанов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 приложение 4.1 изложить в редакции в соответствии с приложением  2 к настоящему постановлению.</w:t>
      </w:r>
    </w:p>
    <w:p>
      <w:pPr>
        <w:pStyle w:val="ConsPlusTitle"/>
        <w:ind w:firstLine="567"/>
        <w:jc w:val="both"/>
        <w:rPr/>
      </w:pPr>
      <w:r>
        <w:rPr>
          <w:b w:val="false"/>
          <w:sz w:val="28"/>
          <w:szCs w:val="28"/>
        </w:rPr>
        <w:t>2. Настоящее постановление опубликовать в информационном бюллетене Комаровского сельсовета Кузнецкого района Пензенской области «Сельские ведомости».</w:t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вступает в силу  после 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исполняющего обязанности  главы администрации Комаровского сельсовета Кузнец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  <w:t>И.о.Главы администрации Комаровского сельсовета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                                         Г.Н. Нуйкина</w:t>
      </w:r>
    </w:p>
    <w:p>
      <w:pPr>
        <w:pStyle w:val="Normal"/>
        <w:ind w:left="9498" w:hanging="0"/>
        <w:jc w:val="both"/>
        <w:rPr/>
      </w:pPr>
      <w:r>
        <w:rPr>
          <w:szCs w:val="24"/>
        </w:rPr>
        <w:t xml:space="preserve">Приложение  1 </w:t>
      </w:r>
    </w:p>
    <w:p>
      <w:pPr>
        <w:pStyle w:val="Normal"/>
        <w:ind w:left="9498" w:hanging="0"/>
        <w:rPr>
          <w:szCs w:val="24"/>
        </w:rPr>
      </w:pPr>
      <w:r>
        <w:rPr>
          <w:szCs w:val="24"/>
        </w:rPr>
        <w:t xml:space="preserve">к постановлению администрации Комаровского сельсовета Кузнецкого района Пензенской области  от 19.02.2020 № 24 </w:t>
      </w:r>
    </w:p>
    <w:p>
      <w:pPr>
        <w:pStyle w:val="Normal"/>
        <w:ind w:left="94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9498" w:hanging="0"/>
        <w:jc w:val="both"/>
        <w:rPr>
          <w:szCs w:val="24"/>
        </w:rPr>
      </w:pPr>
      <w:r>
        <w:rPr>
          <w:szCs w:val="24"/>
        </w:rPr>
        <w:t>«Приложение  3.1</w:t>
      </w:r>
    </w:p>
    <w:p>
      <w:pPr>
        <w:pStyle w:val="ConsPlusCell"/>
        <w:ind w:left="94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Cell"/>
        <w:ind w:left="4536" w:hanging="0"/>
        <w:rPr/>
      </w:pPr>
      <w:r>
        <w:rPr>
          <w:sz w:val="28"/>
          <w:szCs w:val="28"/>
        </w:rPr>
        <w:tab/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 культуры, туризма, физической </w:t>
      </w:r>
    </w:p>
    <w:p>
      <w:pPr>
        <w:pStyle w:val="ConsPlusCel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ультуры и массового спорта в Комаровском                                       </w:t>
      </w:r>
    </w:p>
    <w:p>
      <w:pPr>
        <w:pStyle w:val="Normal"/>
        <w:tabs>
          <w:tab w:val="clear" w:pos="708"/>
          <w:tab w:val="left" w:pos="9600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Cs w:val="24"/>
        </w:rPr>
        <w:t xml:space="preserve">сельсовете Кузнецкого района Пензенской </w:t>
      </w:r>
    </w:p>
    <w:p>
      <w:pPr>
        <w:pStyle w:val="Normal"/>
        <w:tabs>
          <w:tab w:val="clear" w:pos="708"/>
          <w:tab w:val="left" w:pos="960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Cs w:val="24"/>
        </w:rPr>
        <w:t>области на 2015-2024 годы»</w:t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РЕСУРСНОЕ ОБЕСПЕЧЕНИЕ</w:t>
      </w:r>
    </w:p>
    <w:p>
      <w:pPr>
        <w:pStyle w:val="Normal"/>
        <w:suppressAutoHyphens w:val="true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реализации муниципальной программы Комаровского сельсовета</w:t>
      </w:r>
      <w:r>
        <w:rPr>
          <w:b/>
          <w:color w:val="FF0000"/>
          <w:szCs w:val="24"/>
        </w:rPr>
        <w:t xml:space="preserve"> </w:t>
      </w:r>
      <w:r>
        <w:rPr>
          <w:b/>
          <w:bCs/>
          <w:szCs w:val="24"/>
        </w:rPr>
        <w:t xml:space="preserve">Кузнецкого района Пензенской области </w:t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bCs/>
          <w:szCs w:val="24"/>
        </w:rPr>
        <w:t>«</w:t>
      </w:r>
      <w:r>
        <w:rPr>
          <w:b/>
          <w:color w:val="000000"/>
          <w:spacing w:val="-2"/>
          <w:szCs w:val="24"/>
        </w:rPr>
        <w:t>Развитие культуры, туризма, физической культуры и массового спорта в Комаровском сельсовете</w:t>
      </w:r>
      <w:r>
        <w:rPr>
          <w:b/>
          <w:szCs w:val="24"/>
        </w:rPr>
        <w:t xml:space="preserve"> Кузнецкого района</w:t>
      </w:r>
    </w:p>
    <w:p>
      <w:pPr>
        <w:pStyle w:val="Normal"/>
        <w:suppressAutoHyphens w:val="true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Пензенской области  </w:t>
      </w:r>
      <w:r>
        <w:rPr>
          <w:b/>
          <w:color w:val="000000"/>
          <w:spacing w:val="-2"/>
          <w:szCs w:val="24"/>
        </w:rPr>
        <w:t>на 2015-2024 годы»  за счет средств бюджета Комаровского сельсовета</w:t>
      </w:r>
    </w:p>
    <w:p>
      <w:pPr>
        <w:pStyle w:val="Normal"/>
        <w:suppressAutoHyphens w:val="true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Кузнецкого района Пензенской области на 2016 - 2024 год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372"/>
        <w:gridCol w:w="2244"/>
        <w:gridCol w:w="1462"/>
        <w:gridCol w:w="746"/>
        <w:gridCol w:w="495"/>
        <w:gridCol w:w="479"/>
        <w:gridCol w:w="1316"/>
        <w:gridCol w:w="51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</w:tblGrid>
      <w:tr>
        <w:trPr/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тветственный исполнитель муниципальной программы</w:t>
            </w:r>
          </w:p>
        </w:tc>
        <w:tc>
          <w:tcPr>
            <w:tcW w:w="119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  <w:t>Администрация  Комаровского сельсовета Кузнецкого района Пензенской области</w:t>
            </w:r>
          </w:p>
        </w:tc>
      </w:tr>
      <w:tr>
        <w:trPr>
          <w:trHeight w:val="43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rFonts w:eastAsia="SimSun;宋体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SimSun;宋体"/>
                <w:sz w:val="20"/>
              </w:rPr>
              <w:t>п/п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Статус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тветствен-ный исполнитель</w:t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Код бюджетной классификации*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Расходы бюджета Комаровского сельсовета, тыс. рублей</w:t>
            </w:r>
          </w:p>
        </w:tc>
      </w:tr>
      <w:tr>
        <w:trPr>
          <w:trHeight w:val="4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ГРБ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Р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П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8</w:t>
            </w:r>
          </w:p>
        </w:tc>
      </w:tr>
      <w:tr>
        <w:trPr>
          <w:trHeight w:val="87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уници-пальная программ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«Развитие культуры, туризма, физической культур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  <w:sz w:val="20"/>
              </w:rPr>
              <w:t>и массового спорта в Комаровском сельсовете Кузнецкого района Пензенской области на 2015-2024 годы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53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9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069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66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6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6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6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6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67,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0"/>
                <w:szCs w:val="28"/>
              </w:rPr>
            </w:pPr>
            <w:r>
              <w:rPr>
                <w:rFonts w:eastAsia="SimSun;宋体"/>
                <w:b/>
                <w:sz w:val="20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  <w:t>администра-ция  Комаровского сельсов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53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9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0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0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0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0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0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00,5</w:t>
            </w:r>
          </w:p>
        </w:tc>
      </w:tr>
      <w:tr>
        <w:trPr>
          <w:trHeight w:val="69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0" w:right="-108" w:hanging="0"/>
              <w:jc w:val="center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  <w:t>мероприяти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0"/>
              </w:rPr>
              <w:t>Обеспечение деятельности МБУК «Комаровский КДЦ» (предоставление субсидии на выполнение муниципального зад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400005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6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53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9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2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</w:tr>
      <w:tr>
        <w:trPr>
          <w:trHeight w:val="10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70" w:right="-108" w:hanging="0"/>
              <w:jc w:val="center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  <w:t>администра-ция  Комаровского сельсов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4000065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6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53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9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2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2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0" w:right="-108" w:hanging="0"/>
              <w:jc w:val="center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  <w:t>мероприяти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0"/>
              </w:rPr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4000</w:t>
            </w:r>
            <w:r>
              <w:rPr>
                <w:rFonts w:eastAsia="SimSun;宋体"/>
                <w:sz w:val="20"/>
                <w:lang w:val="en-US"/>
              </w:rPr>
              <w:t>R</w:t>
            </w:r>
            <w:r>
              <w:rPr>
                <w:rFonts w:eastAsia="SimSun;宋体"/>
                <w:sz w:val="20"/>
              </w:rPr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6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70" w:right="-108" w:hanging="0"/>
              <w:jc w:val="center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  <w:t>администра-ция  Комаровского сельсов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4000</w:t>
            </w:r>
            <w:r>
              <w:rPr>
                <w:rFonts w:eastAsia="SimSun;宋体"/>
                <w:sz w:val="20"/>
                <w:lang w:val="en-US"/>
              </w:rPr>
              <w:t>R</w:t>
            </w:r>
            <w:r>
              <w:rPr>
                <w:rFonts w:eastAsia="SimSun;宋体"/>
                <w:sz w:val="20"/>
              </w:rPr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6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3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0" w:right="-108" w:hanging="0"/>
              <w:jc w:val="center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  <w:t>мероприяти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sz w:val="20"/>
              </w:rPr>
              <w:t>Изготовление буклетов, рекламно-информационной продукции в виде буклетов с описанием туристических маршрутов и легенд, связанных с историческими местами Комаровского сельсовета Кузнецкого района Пензен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400021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6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</w:tr>
      <w:tr>
        <w:trPr>
          <w:trHeight w:val="221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70" w:right="-108" w:hanging="0"/>
              <w:jc w:val="center"/>
              <w:rPr>
                <w:rFonts w:eastAsia="SimSun;宋体"/>
                <w:b/>
                <w:b/>
                <w:bCs/>
                <w:sz w:val="20"/>
                <w:szCs w:val="28"/>
              </w:rPr>
            </w:pPr>
            <w:r>
              <w:rPr>
                <w:rFonts w:eastAsia="SimSun;宋体"/>
                <w:b/>
                <w:bCs/>
                <w:sz w:val="20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  <w:t>администра-ция  Комаровского сельсов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400021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6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sz w:val="20"/>
              </w:rPr>
              <w:t>1.4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0"/>
              </w:rPr>
              <w:t>Мероприяти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0"/>
              </w:rPr>
              <w:t>Субсидии бюджетным учреждениям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4000710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6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41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  <w:t>администра-ция  Комаровского сельсов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4000710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6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5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0"/>
              </w:rPr>
              <w:t>Мероприяти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0"/>
              </w:rPr>
              <w:t>Межбюджетные трансферты на осуществление части полномочий по созданию условий для организации досуга и обеспечения жителей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400006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28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89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  <w:t>администра-ция  Комаровского сельсов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400006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28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89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6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0"/>
              </w:rPr>
              <w:t>Мероприяти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sz w:val="20"/>
              </w:rPr>
              <w:t>Содержание и обслуживание здания клуб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4000203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46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7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  <w:t>администра-ция  Комаровского сельсов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400020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46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7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7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0"/>
              </w:rPr>
              <w:t>Мероприяти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sz w:val="20"/>
              </w:rPr>
              <w:t>Содействие обеспечению общественного порядка и общественной безопасности при проведении официальных физкультурных и спортивных мероприят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400027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</w:tr>
      <w:tr>
        <w:trPr>
          <w:trHeight w:val="13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  <w:t>администра-ция  Комаровского сельсов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400027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8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0"/>
              </w:rPr>
              <w:t>Мероприяти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sz w:val="20"/>
              </w:rPr>
              <w:t>Организация медицинского обеспечения официальных физкультурных и спортивных мероприят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400027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8"/>
              </w:rPr>
            </w:pPr>
            <w:r>
              <w:rPr>
                <w:rFonts w:eastAsia="SimSun;宋体"/>
                <w:b/>
                <w:bCs/>
                <w:sz w:val="20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  <w:t>администра-ция  Комаровского сельсов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400027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9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Cs/>
                <w:sz w:val="20"/>
              </w:rPr>
              <w:t>Мероприяти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sz w:val="20"/>
              </w:rPr>
              <w:t>Мероприятия по поэтапному внедрению и реализации Всероссийского физкультурно-спортивного комплекса «Готов к труду и обороне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400027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8"/>
              </w:rPr>
            </w:pPr>
            <w:r>
              <w:rPr>
                <w:rFonts w:eastAsia="SimSun;宋体"/>
                <w:b/>
                <w:bCs/>
                <w:sz w:val="20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  <w:t>администра-ция  Комаровского сельсов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  <w:lang w:val="en-US"/>
              </w:rPr>
              <w:t>04000</w:t>
            </w:r>
            <w:r>
              <w:rPr>
                <w:rFonts w:eastAsia="SimSun;宋体"/>
                <w:sz w:val="20"/>
              </w:rPr>
              <w:t>27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* ГРБС – главный распорядитель бюджетных средств, Рз - раздел; Пр – подраздел; ЦСР – целевая статья расходов; Вр – виды расх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789" w:hanging="0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789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498" w:hanging="0"/>
        <w:jc w:val="both"/>
        <w:rPr/>
      </w:pPr>
      <w:r>
        <w:rPr>
          <w:szCs w:val="24"/>
        </w:rPr>
        <w:t xml:space="preserve">Приложение  2 </w:t>
      </w:r>
    </w:p>
    <w:p>
      <w:pPr>
        <w:pStyle w:val="Normal"/>
        <w:ind w:left="9498" w:hanging="0"/>
        <w:rPr>
          <w:szCs w:val="24"/>
        </w:rPr>
      </w:pPr>
      <w:r>
        <w:rPr>
          <w:szCs w:val="24"/>
        </w:rPr>
        <w:t>к постановлению администрации Комаровского сельсовета Кузнецкого района Пензенской области от 19.02.2020 № 24</w:t>
      </w:r>
    </w:p>
    <w:p>
      <w:pPr>
        <w:pStyle w:val="Normal"/>
        <w:ind w:left="94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9498" w:hanging="0"/>
        <w:jc w:val="both"/>
        <w:rPr>
          <w:szCs w:val="24"/>
        </w:rPr>
      </w:pPr>
      <w:r>
        <w:rPr>
          <w:szCs w:val="24"/>
        </w:rPr>
        <w:t>«Приложение  4.1</w:t>
      </w:r>
    </w:p>
    <w:p>
      <w:pPr>
        <w:pStyle w:val="ConsPlusCell"/>
        <w:ind w:left="94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Cell"/>
        <w:ind w:left="4536" w:hanging="0"/>
        <w:rPr/>
      </w:pPr>
      <w:r>
        <w:rPr>
          <w:sz w:val="28"/>
          <w:szCs w:val="28"/>
        </w:rPr>
        <w:tab/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 культуры, туризма, физической </w:t>
      </w:r>
    </w:p>
    <w:p>
      <w:pPr>
        <w:pStyle w:val="ConsPlusCel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ультуры и массового спорта в Комаровском                                       </w:t>
      </w:r>
    </w:p>
    <w:p>
      <w:pPr>
        <w:pStyle w:val="Normal"/>
        <w:tabs>
          <w:tab w:val="clear" w:pos="708"/>
          <w:tab w:val="left" w:pos="9600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Cs w:val="24"/>
        </w:rPr>
        <w:t xml:space="preserve">сельсовете Кузнецкого района Пензенской </w:t>
      </w:r>
    </w:p>
    <w:p>
      <w:pPr>
        <w:pStyle w:val="Normal"/>
        <w:tabs>
          <w:tab w:val="clear" w:pos="708"/>
          <w:tab w:val="left" w:pos="960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Cs w:val="24"/>
        </w:rPr>
        <w:t>области на 2015-2024 годы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szCs w:val="24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</w:t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основных мероприятий муниципальной программы Комаровского сельсовета</w:t>
      </w:r>
      <w:r>
        <w:rPr>
          <w:b/>
          <w:color w:val="FF0000"/>
          <w:szCs w:val="24"/>
        </w:rPr>
        <w:t xml:space="preserve"> </w:t>
      </w:r>
      <w:r>
        <w:rPr>
          <w:b/>
          <w:bCs/>
          <w:szCs w:val="24"/>
        </w:rPr>
        <w:t>Кузнецкого района Пензенской области «</w:t>
      </w:r>
      <w:r>
        <w:rPr>
          <w:b/>
          <w:color w:val="000000"/>
          <w:spacing w:val="-2"/>
          <w:szCs w:val="24"/>
        </w:rPr>
        <w:t>Развитие культуры, туризма, физической культуры и массового спорта в Комаровском сельсовете</w:t>
      </w:r>
      <w:r>
        <w:rPr>
          <w:b/>
          <w:szCs w:val="24"/>
        </w:rPr>
        <w:t xml:space="preserve"> Кузнецкого района</w:t>
      </w:r>
    </w:p>
    <w:p>
      <w:pPr>
        <w:pStyle w:val="Normal"/>
        <w:suppressAutoHyphens w:val="true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Пензенской области  </w:t>
      </w:r>
      <w:r>
        <w:rPr>
          <w:b/>
          <w:bCs/>
          <w:color w:val="000000"/>
          <w:spacing w:val="-2"/>
          <w:szCs w:val="24"/>
        </w:rPr>
        <w:t xml:space="preserve">на 2015-2024 годы»  </w:t>
      </w:r>
      <w:r>
        <w:rPr>
          <w:b/>
          <w:bCs/>
          <w:szCs w:val="24"/>
        </w:rPr>
        <w:t>на 2016-2024</w:t>
      </w:r>
      <w:r>
        <w:rPr/>
        <w:t xml:space="preserve"> годы</w:t>
      </w:r>
    </w:p>
    <w:tbl>
      <w:tblPr>
        <w:tblW w:w="151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913"/>
        <w:gridCol w:w="142"/>
        <w:gridCol w:w="1276"/>
        <w:gridCol w:w="786"/>
        <w:gridCol w:w="1056"/>
        <w:gridCol w:w="1418"/>
        <w:gridCol w:w="3402"/>
        <w:gridCol w:w="1530"/>
      </w:tblGrid>
      <w:tr>
        <w:trPr>
          <w:tblHeader w:val="true"/>
          <w:trHeight w:val="9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п/п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Наименование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пол-нител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Срок испол-нения (год)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86" w:right="-108" w:hanging="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ъем финансирования,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тыс. 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5" w:right="-108" w:hanging="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5" w:right="-108" w:hanging="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Связь с показателем муниципальной программы  </w:t>
            </w:r>
          </w:p>
        </w:tc>
      </w:tr>
      <w:tr>
        <w:trPr>
          <w:tblHeader w:val="true"/>
          <w:trHeight w:val="21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63" w:right="-142" w:hanging="0"/>
              <w:jc w:val="center"/>
              <w:rPr/>
            </w:pPr>
            <w:r>
              <w:rPr>
                <w:rFonts w:eastAsia="SimSun;宋体"/>
                <w:sz w:val="20"/>
              </w:rPr>
              <w:t xml:space="preserve">Бюджет Комаровского сельсовета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blHeader w:val="true"/>
          <w:trHeight w:val="2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8</w:t>
            </w:r>
          </w:p>
        </w:tc>
      </w:tr>
      <w:tr>
        <w:trPr/>
        <w:tc>
          <w:tcPr>
            <w:tcW w:w="1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</w:rPr>
            </w:pPr>
            <w:r>
              <w:rPr>
                <w:rFonts w:eastAsia="SimSun;宋体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b/>
                <w:bCs/>
                <w:sz w:val="20"/>
              </w:rPr>
              <w:t xml:space="preserve">Программа </w:t>
            </w:r>
            <w:r>
              <w:rPr>
                <w:rFonts w:eastAsia="SimSun;宋体"/>
                <w:b/>
                <w:bCs/>
                <w:szCs w:val="24"/>
              </w:rPr>
              <w:t>«</w:t>
            </w:r>
            <w:r>
              <w:rPr>
                <w:rFonts w:eastAsia="SimSun;宋体"/>
                <w:b/>
                <w:color w:val="000000"/>
                <w:spacing w:val="-2"/>
                <w:szCs w:val="24"/>
              </w:rPr>
              <w:t>Развитие культуры, туризма, физической культуры и массового спорта в Комаровском сельсовете</w:t>
            </w:r>
            <w:r>
              <w:rPr>
                <w:rFonts w:eastAsia="SimSun;宋体"/>
                <w:b/>
                <w:szCs w:val="24"/>
              </w:rPr>
              <w:t xml:space="preserve"> Кузнецкого района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SimSun;宋体"/>
                <w:b/>
                <w:szCs w:val="24"/>
              </w:rPr>
              <w:t xml:space="preserve">Пензенской области  </w:t>
            </w:r>
            <w:r>
              <w:rPr>
                <w:rFonts w:eastAsia="SimSun;宋体"/>
                <w:b/>
                <w:color w:val="000000"/>
                <w:spacing w:val="-2"/>
                <w:szCs w:val="24"/>
              </w:rPr>
              <w:t>на 2015-2024 годы</w:t>
            </w:r>
          </w:p>
        </w:tc>
      </w:tr>
      <w:tr>
        <w:trPr/>
        <w:tc>
          <w:tcPr>
            <w:tcW w:w="1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b/>
                <w:b/>
                <w:bCs/>
                <w:sz w:val="20"/>
              </w:rPr>
            </w:pPr>
            <w:r>
              <w:rPr>
                <w:rFonts w:eastAsia="SimSun;宋体"/>
                <w:b/>
                <w:bCs/>
                <w:sz w:val="20"/>
              </w:rPr>
              <w:t>Цель программы</w:t>
            </w:r>
            <w:r>
              <w:rPr>
                <w:rFonts w:eastAsia="SimSun;宋体"/>
                <w:sz w:val="20"/>
              </w:rPr>
              <w:t xml:space="preserve"> стратегическое развитие сферы культуры Комар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</w:t>
            </w:r>
          </w:p>
        </w:tc>
      </w:tr>
      <w:tr>
        <w:trPr/>
        <w:tc>
          <w:tcPr>
            <w:tcW w:w="1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b/>
                <w:b/>
                <w:bCs/>
                <w:sz w:val="20"/>
              </w:rPr>
            </w:pPr>
            <w:r>
              <w:rPr>
                <w:rFonts w:eastAsia="SimSun;宋体"/>
                <w:b/>
                <w:bCs/>
                <w:sz w:val="20"/>
              </w:rPr>
              <w:t>Задача программы:</w:t>
            </w:r>
            <w:r>
              <w:rPr>
                <w:rFonts w:eastAsia="SimSun;宋体"/>
                <w:sz w:val="20"/>
              </w:rPr>
              <w:t xml:space="preserve"> повышение качества и доступности услуг в сфере внутреннего туризма, приобщение детей и молодежи к физкультуре и массовому спорту, создание благоприятных условий для физической  реабилитации и адаптации людей с ограниченными возможностями здоровья и инвалидов средствами физической культуры и спорта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1.1 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Предоставлении субсидии на выполнение муниципального задания МБУК «Комаровский КДЦ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  <w:t xml:space="preserve">админист-рация  Комаровского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  <w:t>сельсовета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36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3680,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sz w:val="18"/>
                <w:szCs w:val="18"/>
              </w:rPr>
              <w:t>Количество культурно-досуговых, спор-тивных, физкультурных  мероприятий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ЦП 1, 2, 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5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535,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48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26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1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2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rFonts w:eastAsia="SimSun;宋体"/>
                <w:sz w:val="20"/>
              </w:rPr>
            </w:pPr>
            <w:r>
              <w:rPr>
                <w:bCs/>
                <w:sz w:val="20"/>
              </w:rPr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  <w:t xml:space="preserve">Администрация Комаровского сельсовета Кузнецкого района Пензенской области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spacing w:val="-2"/>
                <w:sz w:val="20"/>
              </w:rPr>
            </w:pPr>
            <w:r>
              <w:rPr>
                <w:rFonts w:eastAsia="SimSun;宋体"/>
                <w:bCs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spacing w:val="-2"/>
                <w:sz w:val="20"/>
              </w:rPr>
            </w:pPr>
            <w:r>
              <w:rPr>
                <w:rFonts w:eastAsia="SimSun;宋体"/>
                <w:bCs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spacing w:val="-2"/>
                <w:sz w:val="20"/>
              </w:rPr>
            </w:pPr>
            <w:r>
              <w:rPr>
                <w:rFonts w:eastAsia="SimSun;宋体"/>
                <w:bCs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spacing w:val="-2"/>
                <w:sz w:val="20"/>
              </w:rPr>
            </w:pPr>
            <w:r>
              <w:rPr>
                <w:rFonts w:eastAsia="SimSun;宋体"/>
                <w:bCs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spacing w:val="-2"/>
                <w:sz w:val="20"/>
              </w:rPr>
            </w:pPr>
            <w:r>
              <w:rPr>
                <w:rFonts w:eastAsia="SimSun;宋体"/>
                <w:bCs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spacing w:val="-2"/>
                <w:sz w:val="20"/>
              </w:rPr>
            </w:pPr>
            <w:r>
              <w:rPr>
                <w:rFonts w:eastAsia="SimSun;宋体"/>
                <w:bCs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spacing w:val="-2"/>
                <w:sz w:val="20"/>
              </w:rPr>
            </w:pPr>
            <w:r>
              <w:rPr>
                <w:rFonts w:eastAsia="SimSun;宋体"/>
                <w:bCs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spacing w:val="-2"/>
                <w:sz w:val="20"/>
              </w:rPr>
            </w:pPr>
            <w:r>
              <w:rPr>
                <w:rFonts w:eastAsia="SimSun;宋体"/>
                <w:bCs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spacing w:val="-2"/>
                <w:sz w:val="20"/>
              </w:rPr>
            </w:pPr>
            <w:r>
              <w:rPr>
                <w:rFonts w:eastAsia="SimSun;宋体"/>
                <w:bCs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3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бсидии бюджетными учреждениям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  <w:t xml:space="preserve">Администрация Комаровского сельсовета Кузнецкого района Пензенской области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4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spacing w:val="-2"/>
                <w:sz w:val="20"/>
              </w:rPr>
            </w:pPr>
            <w:r>
              <w:rPr>
                <w:rFonts w:eastAsia="SimSun;宋体"/>
                <w:bCs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spacing w:val="-2"/>
                <w:sz w:val="20"/>
              </w:rPr>
            </w:pPr>
            <w:r>
              <w:rPr>
                <w:rFonts w:eastAsia="SimSun;宋体"/>
                <w:bCs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spacing w:val="-2"/>
                <w:sz w:val="20"/>
              </w:rPr>
            </w:pPr>
            <w:r>
              <w:rPr>
                <w:rFonts w:eastAsia="SimSun;宋体"/>
                <w:bCs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4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spacing w:val="-2"/>
                <w:sz w:val="20"/>
              </w:rPr>
            </w:pPr>
            <w:r>
              <w:rPr>
                <w:rFonts w:eastAsia="SimSun;宋体"/>
                <w:bCs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spacing w:val="-2"/>
                <w:sz w:val="20"/>
              </w:rPr>
            </w:pPr>
            <w:r>
              <w:rPr>
                <w:rFonts w:eastAsia="SimSun;宋体"/>
                <w:bCs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spacing w:val="-2"/>
                <w:sz w:val="20"/>
              </w:rPr>
            </w:pPr>
            <w:r>
              <w:rPr>
                <w:rFonts w:eastAsia="SimSun;宋体"/>
                <w:bCs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spacing w:val="-2"/>
                <w:sz w:val="20"/>
              </w:rPr>
            </w:pPr>
            <w:r>
              <w:rPr>
                <w:rFonts w:eastAsia="SimSun;宋体"/>
                <w:bCs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spacing w:val="-2"/>
                <w:sz w:val="20"/>
              </w:rPr>
            </w:pPr>
            <w:r>
              <w:rPr>
                <w:rFonts w:eastAsia="SimSun;宋体"/>
                <w:bCs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eastAsia="SimSun;宋体"/>
                <w:bCs/>
                <w:sz w:val="20"/>
              </w:rPr>
            </w:pPr>
            <w:r>
              <w:rPr>
                <w:rFonts w:eastAsia="SimSun;宋体"/>
                <w:b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spacing w:val="-2"/>
                <w:sz w:val="20"/>
              </w:rPr>
            </w:pPr>
            <w:r>
              <w:rPr>
                <w:rFonts w:eastAsia="SimSun;宋体"/>
                <w:bCs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4</w:t>
            </w:r>
          </w:p>
        </w:tc>
        <w:tc>
          <w:tcPr>
            <w:tcW w:w="5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Межбюджетные трансферты на осуществление части полномочий по созданию условий для организации досуга и обеспечения жи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  <w:t>администра-ция  Комар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6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683,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Создание благоприятных условий для развития туристической деятельности на территории Комаровского сельсовета Кузнецкого района Пензенской област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ЦП 1,3,6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28,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6,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89,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89,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5</w:t>
            </w:r>
          </w:p>
        </w:tc>
        <w:tc>
          <w:tcPr>
            <w:tcW w:w="5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Содержание и обслуживание здания клубов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  <w:t>администра-ция  Комар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25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2560,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sz w:val="20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 от общего числа лиц данной категории (по сравнению с предыдущим годом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ЦП 1,2</w:t>
            </w:r>
          </w:p>
        </w:tc>
      </w:tr>
      <w:tr>
        <w:trPr>
          <w:trHeight w:val="1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,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4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463,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74,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8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8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sz w:val="20"/>
              </w:rPr>
              <w:t>38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sz w:val="20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sz w:val="20"/>
              </w:rPr>
              <w:t>38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6</w:t>
            </w:r>
          </w:p>
        </w:tc>
        <w:tc>
          <w:tcPr>
            <w:tcW w:w="5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Содействие обеспечению общественного порядка и общественной безопасности  при проведении официальных физкультурных и спортивных мероприятий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pacing w:val="-2"/>
                <w:sz w:val="20"/>
              </w:rPr>
              <w:t>администра-ция  Комар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b/>
                <w:sz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b/>
                <w:sz w:val="20"/>
              </w:rPr>
              <w:t>5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Создание условий для развития физкультурных и спортивных мероприятий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ЦП 1,3</w:t>
            </w:r>
          </w:p>
        </w:tc>
      </w:tr>
      <w:tr>
        <w:trPr>
          <w:trHeight w:val="1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7</w:t>
            </w:r>
          </w:p>
        </w:tc>
        <w:tc>
          <w:tcPr>
            <w:tcW w:w="5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Организация медицинского обеспечения официальных физкультурных и спортив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pacing w:val="-2"/>
                <w:sz w:val="20"/>
              </w:rPr>
              <w:t>администра-ция  Комар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b/>
                <w:sz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b/>
                <w:sz w:val="20"/>
              </w:rPr>
              <w:t>5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Создание условий для развития физкультурных и спортивных мероприятий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ЦП1,3</w:t>
            </w:r>
          </w:p>
        </w:tc>
      </w:tr>
      <w:tr>
        <w:trPr>
          <w:trHeight w:val="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8</w:t>
            </w:r>
          </w:p>
        </w:tc>
        <w:tc>
          <w:tcPr>
            <w:tcW w:w="5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Мероприятия по поэтапному внедрению и реализации Всероссийского физкультурно-спортивного комплекса «Готов к труду и обороне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pacing w:val="-2"/>
                <w:sz w:val="20"/>
              </w:rPr>
              <w:t>администра-ция  Комар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b/>
                <w:sz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b/>
                <w:sz w:val="20"/>
              </w:rPr>
              <w:t>5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Количество спортивных и физкультурнызх мероприятий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ЦП 1,3</w:t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1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b/>
                <w:sz w:val="20"/>
              </w:rPr>
              <w:t>Задачи программы:</w:t>
            </w:r>
            <w:r>
              <w:rPr>
                <w:rFonts w:eastAsia="SimSun;宋体"/>
                <w:sz w:val="20"/>
              </w:rPr>
              <w:t xml:space="preserve"> обеспечение доступа граждан к культурным ценностям и участию в культурной жизни Комаровского сельсовета Кузнецкого района Пензенской области, реализация творческого потенциала граждан, создание благоприятных условий для устойчивого развития сферы культуры и туристической деятельности</w:t>
            </w:r>
          </w:p>
        </w:tc>
      </w:tr>
      <w:tr>
        <w:trPr>
          <w:trHeight w:val="15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9</w:t>
            </w:r>
          </w:p>
        </w:tc>
        <w:tc>
          <w:tcPr>
            <w:tcW w:w="5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Изготовление буклетов, рекламно-информационной продукции в виде буклетов с описанием туристических маршрутов и легенд, связанных с историческими местами Комаровского сельсовета кузнецкого района Пензен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pacing w:val="-2"/>
                <w:sz w:val="20"/>
              </w:rPr>
              <w:t>администра-ция  Комар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b/>
                <w:sz w:val="20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b/>
                <w:sz w:val="20"/>
              </w:rPr>
              <w:t>2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Создание благоприятных условий для развития туристической деятельности на территории Комаровского сельсовета кузнецкого района пензенской област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ЦП 1,3,6</w:t>
            </w:r>
          </w:p>
        </w:tc>
      </w:tr>
      <w:tr>
        <w:trPr>
          <w:trHeight w:val="2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.0</w:t>
            </w:r>
          </w:p>
        </w:tc>
        <w:tc>
          <w:tcPr>
            <w:tcW w:w="5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Организация проведения спортивно-массовых мероприятий и соревнований со всеми категориями граждан, в том числе с ограниченными возможностями  здоровья и инвалидами, участие жителей района в районных, областных и всероссийских спортивно-массовых соревнования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pacing w:val="-2"/>
                <w:sz w:val="20"/>
              </w:rPr>
              <w:t>администра-ция  Комар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 от общего числа лиц данной категории (по сравнению с предыдущим годом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ЦП 1,2</w:t>
            </w:r>
          </w:p>
        </w:tc>
      </w:tr>
      <w:tr>
        <w:trPr>
          <w:trHeight w:val="1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5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pacing w:val="-2"/>
                <w:sz w:val="20"/>
              </w:rPr>
            </w:pPr>
            <w:r>
              <w:rPr>
                <w:rFonts w:eastAsia="SimSun;宋体"/>
                <w:color w:val="000000"/>
                <w:spacing w:val="-2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/>
        <w:tc>
          <w:tcPr>
            <w:tcW w:w="1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 по муниципальной программ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/>
        <w:tc>
          <w:tcPr>
            <w:tcW w:w="6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86" w:right="-173" w:hanging="0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7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7354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/>
        <w:tc>
          <w:tcPr>
            <w:tcW w:w="6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5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535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/>
        <w:tc>
          <w:tcPr>
            <w:tcW w:w="6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9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6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0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069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6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6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661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67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73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6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83,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83,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83,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3">
    <w:name w:val="Основной текст 3 Знак"/>
    <w:qFormat/>
    <w:rPr>
      <w:sz w:val="2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  <w:sz w:val="20"/>
      <w:szCs w:val="20"/>
    </w:rPr>
  </w:style>
  <w:style w:type="character" w:styleId="Style17">
    <w:name w:val="Основной текст Знак"/>
    <w:qFormat/>
    <w:rPr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1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both"/>
    </w:pPr>
    <w:rPr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3">
    <w:name w:val="Обычный + Черный"/>
    <w:basedOn w:val="Style22"/>
    <w:qFormat/>
    <w:pPr>
      <w:jc w:val="left"/>
    </w:pPr>
    <w:rPr>
      <w:bCs/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01:00Z</dcterms:created>
  <dc:creator>Струкова</dc:creator>
  <dc:description/>
  <cp:keywords/>
  <dc:language>en-US</dc:language>
  <cp:lastModifiedBy>Komarovka</cp:lastModifiedBy>
  <cp:lastPrinted>2020-09-30T09:52:00Z</cp:lastPrinted>
  <dcterms:modified xsi:type="dcterms:W3CDTF">2020-10-01T08:30:00Z</dcterms:modified>
  <cp:revision>5</cp:revision>
  <dc:subject/>
  <dc:title> </dc:title>
</cp:coreProperties>
</file>