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10.2020 г.                                                                                                             №  93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маровка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Комаровского сельсовета Кузнецкого района Пензенской области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2015-2020 годы</w:t>
      </w:r>
      <w:r>
        <w:rPr>
          <w:rFonts w:cs="Times New Roman" w:ascii="Times New Roman" w:hAnsi="Times New Roman"/>
          <w:b/>
          <w:sz w:val="28"/>
          <w:szCs w:val="28"/>
        </w:rPr>
        <w:t>», утвержденную постановлением администрации Комаровского сельсовета Кузнецкого района Пензенской области от 18.12.2014 № 95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от 12.12.1994 № 68-ФЗ «О защите населения и территорий от чрезвычайных ситуаций природного и техногенного характера» (с изменениями), руководствуясь Уставом Комаровского сельсовета Кузнецкого района Пензенской области (с изменениями), постановлением администрации Комаровского сельсовета Кузнецкого района Пензенской области от 14.10.2013 № 73 «О Порядке принятия решений о разработке муниципальных программ Комаровского сельсовета Кузнецкого района Пензенской области  и их формирования и реализации» (с изменениями),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маровского сельсовета Кузнецкого района</w:t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й области постановляет:   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муниципальную программу Комаровского сельсовета Кузнецкого района Пензенской области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2015-2020 годы</w:t>
      </w:r>
      <w:r>
        <w:rPr>
          <w:rFonts w:cs="Times New Roman" w:ascii="Times New Roman" w:hAnsi="Times New Roman"/>
          <w:sz w:val="28"/>
          <w:szCs w:val="28"/>
        </w:rPr>
        <w:t>» (далее – муниципальная программа), утвержденную постановлением администрации Комаровского сельсовета Кузнецкого района Пензенской области от 18.12.2014 № 95,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 изложить в следующей редакции: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 2015-2024 годы»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  В паспорте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4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 программы на 2015-2024 годы за счет средств бюджета Комаровского сельсовета Кузнецкого района Пензенской области (далее – бюджет Комаровского сельсовета) составляет – 1277,8 тыс.  руб., из них по годам: 2015 год – 131,4 тыс. руб., 2016 год – 158,3 тыс.  руб., 2017 год – 172,5 тыс. руб., 2018 год – 121,7 тыс.  руб., 2019 год –173,9 тыс.  руб., 2020 год – 120,0 тыс.  руб., 2021 год – 100,0 тыс. руб.., 2022 год – 100,0 тыс. руб., 2023г. – 100,0 тыс. руб., 2024 г. – 100,0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ервую раздела 2 муниципальной программы дополнить следующими абзацам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количества дорожно-транспортных происшествий с пострадавшими и тяжести их последствий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го воспитания участников дорожного движения, культуры их повед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детского дорожно-транспортного травматизма на территории Комаровского сельсовета Кузнецкого район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торую раздела 2 муниципальной программы дополнить следующими абзацам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детей дошкольного и школьного возраста, участников дорожного движ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аздел 4 муниципальной программы «Ресурсное обеспечение муниципальной программы. Объемы и источники финансирования»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муниципальной программы. Объём и источники финансирования.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я муниципальной программы реализуются за счёт средств бюджета Комаровского сельсовета Кузнецкого района Пензенской области.   Объём финансирования муниципальной программы на 2015 – 2024 годы составляет</w:t>
      </w:r>
      <w:r>
        <w:rPr>
          <w:rFonts w:cs="Times New Roman" w:ascii="Times New Roman" w:hAnsi="Times New Roman"/>
          <w:sz w:val="28"/>
          <w:szCs w:val="28"/>
        </w:rPr>
        <w:t xml:space="preserve"> 1277,8 тыс.  руб., в том числе: 2015 год – 131,4 тыс. руб., 2016 год – 158,3 тыс.  руб., 2017 год – 172,5 тыс. руб., 2018 год – 121,7 тыс.  руб., 2019 год – 173,9 тыс.  руб., 2020 год – 120,0 тыс.  руб., 2021 год – 100,0 тыс.руб., 2022 год – 100,0 тыс. руб., 2023 год – 100,0 тыс. руб., 2024 год – 100,0 тыс.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ёмы финансирования муниципальной программы подлежат ежегодному уточнению при формировании бюджета Комаровского сельсовета Кузнецкого района Пензенской области на соответствующий год. </w:t>
        <w:tab/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ёт средств бюджета Комаровского сельсовета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ставлено в приложениях № 2, 2.1, 3, 3.1 к муниципальной программ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роприятия муниципальной программы с объёмами финансирования по годам представлены в приложениях № 4, 4.1 к муниципальной программе.»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ложение № 2.1 к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оответствии с приложением  № 1 к настоящему постановлению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)  приложение  № 3.1 к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оответствии с приложением  № 2 к настоящему постановлению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5)  приложением № 4.1 к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оответствии с приложением  № 3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на следующий день после дня 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ровского сельсовета                                                                 Г.Н. Нуйкина</w:t>
      </w:r>
    </w:p>
    <w:p>
      <w:pPr>
        <w:pStyle w:val="Normal"/>
        <w:spacing w:lineRule="auto" w:line="240" w:before="0" w:after="0"/>
        <w:ind w:left="84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 № 1 к муниципальной программе Комаровского сельсовета Кузнецкого района Пензенской области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2015-2024 годы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TextBody"/>
        <w:tabs>
          <w:tab w:val="clear" w:pos="708"/>
          <w:tab w:val="left" w:pos="-5040" w:leader="none"/>
        </w:tabs>
        <w:ind w:firstLine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4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7"/>
        <w:gridCol w:w="1066"/>
        <w:gridCol w:w="1095"/>
        <w:gridCol w:w="851"/>
        <w:gridCol w:w="992"/>
        <w:gridCol w:w="850"/>
        <w:gridCol w:w="851"/>
        <w:gridCol w:w="860"/>
        <w:gridCol w:w="699"/>
        <w:gridCol w:w="773"/>
        <w:gridCol w:w="825"/>
        <w:gridCol w:w="812"/>
      </w:tblGrid>
      <w:tr>
        <w:trPr>
          <w:trHeight w:val="7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9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Комаровского сельсовета Кузнецкого района Пензен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\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евого показател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right="-162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я целевых показателей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1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4г.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70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2 г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а пострадавших в чрезвычайных ситуациях на территории Комаровского сельсовета Кузнецкого района Пензенской области по отношению к 2014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а погибших в чрезвычайных на территории Комаровского сельсовета Кузнецкого района Пензенской области по отношению к 2014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еского ущерба от чрезвычайных ситуаций на территории Комаровского сельсовета Кузнецкого района Пензенской области по отношению к 2014 году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зарегистрированных пожаров по отношению к 2014 году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гибших на пожарах людей по отношению к 2014 году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а жителей, получивших травмы по отношению к 2014 году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еского ущерба на пожарах по отношению к 2014 году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населённых пунктов, в которых не обеспечивается требуемый уровень пожарной безопасности, по отношению к 2014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798" w:right="-27" w:firstLine="851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/>
              <w:t>Количества ДТП, с участием несовершеннолетни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firstLine="194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86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-5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361"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.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Число детей, погибших в ДТ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firstLine="14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center" w:pos="93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12" w:right="-27" w:firstLine="85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.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99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firstLine="85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79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омар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2.2020 № 22</w:t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Приложение  № 2.1 к муниципальной программе Комаровского сельсовета Кузнецкого района Пензенской области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4 годы»</w:t>
      </w:r>
    </w:p>
    <w:p>
      <w:pPr>
        <w:pStyle w:val="Normal"/>
        <w:suppressAutoHyphens w:val="true"/>
        <w:spacing w:lineRule="auto" w:line="240" w:before="0" w:after="0"/>
        <w:ind w:left="792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Комаровского сельсовета Кузнецкого района Пензенской области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4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счет всех источников финансирования </w:t>
      </w:r>
      <w:r>
        <w:rPr>
          <w:rFonts w:cs="Times New Roman" w:ascii="Times New Roman" w:hAnsi="Times New Roman"/>
          <w:b/>
          <w:sz w:val="24"/>
          <w:szCs w:val="24"/>
        </w:rPr>
        <w:t>на 2016-2024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16"/>
        <w:gridCol w:w="5904"/>
        <w:gridCol w:w="1800"/>
        <w:gridCol w:w="709"/>
        <w:gridCol w:w="709"/>
        <w:gridCol w:w="709"/>
        <w:gridCol w:w="708"/>
        <w:gridCol w:w="755"/>
        <w:gridCol w:w="720"/>
        <w:gridCol w:w="790"/>
        <w:gridCol w:w="650"/>
        <w:gridCol w:w="672"/>
      </w:tblGrid>
      <w:tr>
        <w:trPr/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Администрация  Комаровского сельсовета 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 тыс. рубле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 программа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2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Комаровс-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Комаровс-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пожарной маш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Комаровс-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Комаровского сельсовета Кузнецкого района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Комаровс-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ЕДДС (межбюджетные трансферты на осуществление части переданных полномочий администрацией Комар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Комар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Комаровс-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омаровского сельсовета Кузнецкого района Пензенской области  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2.2020 № 22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№ 3.1 к муниципальной программе Комаровского сельсовета Кузнецкого района Пензенской области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4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сурсное обеспечение реализации муниципальной программы Комар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</w:rPr>
        <w:t xml:space="preserve"> 2015-2024 годы</w:t>
      </w:r>
      <w:r>
        <w:rPr>
          <w:rFonts w:cs="Times New Roman" w:ascii="Times New Roman" w:hAnsi="Times New Roman"/>
          <w:b/>
        </w:rPr>
        <w:t>» за счет средств бюджета Комаровского сельсовета Кузнецкого района Пензенской области на 2016-2024 г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14"/>
        <w:gridCol w:w="3276"/>
        <w:gridCol w:w="1276"/>
        <w:gridCol w:w="709"/>
        <w:gridCol w:w="566"/>
        <w:gridCol w:w="568"/>
        <w:gridCol w:w="992"/>
        <w:gridCol w:w="567"/>
        <w:gridCol w:w="708"/>
        <w:gridCol w:w="709"/>
        <w:gridCol w:w="709"/>
        <w:gridCol w:w="710"/>
        <w:gridCol w:w="720"/>
        <w:gridCol w:w="720"/>
        <w:gridCol w:w="685"/>
        <w:gridCol w:w="850"/>
        <w:gridCol w:w="851"/>
      </w:tblGrid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264"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*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Комаровского сельсовета, 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 программа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пожар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Комаровского сельсовета Кузнец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ЕДДС (межбюджетные трансферты на осуществление части переданных полномочий администрацией Комар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Комар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  <w:r>
        <w:br w:type="page"/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омаровского сельсовета Кузнецкого района Пензенской области  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02.2020 № 22</w:t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Приложение  № 4.1 к муниципальной программе Комаровского сельсовета Кузнецкого района Пензенской области «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4 годы»</w:t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Комар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4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на 2016-2024 годы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84"/>
        <w:gridCol w:w="1644"/>
        <w:gridCol w:w="786"/>
        <w:gridCol w:w="43"/>
        <w:gridCol w:w="730"/>
        <w:gridCol w:w="1463"/>
        <w:gridCol w:w="4154"/>
        <w:gridCol w:w="122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(год)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-рования, тыс. рублей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Комаровского сельсовета 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5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ов Комар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4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Комаровского сельсовета Кузнецкого района Пензенской области и обеспечение первичных мер пожарной безопасности в границах населенных пунктах Комаровского сельсовета Кузнецкого района Пензенской области</w:t>
            </w:r>
          </w:p>
        </w:tc>
      </w:tr>
      <w:tr>
        <w:trPr/>
        <w:tc>
          <w:tcPr>
            <w:tcW w:w="15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Style w:val="14pt"/>
                <w:rFonts w:cs="Times New Roman" w:ascii="Times New Roman" w:hAnsi="Times New Roman"/>
                <w:sz w:val="20"/>
                <w:szCs w:val="20"/>
              </w:rPr>
              <w:t xml:space="preserve">обеспечение выполнения первичных мер пожарной безопасности в границах населенных пунк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аровского сельсовета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14pt"/>
                <w:rFonts w:cs="Times New Roman" w:ascii="Times New Roman" w:hAnsi="Times New Roman"/>
                <w:sz w:val="20"/>
                <w:szCs w:val="20"/>
              </w:rPr>
              <w:t xml:space="preserve">- осуществление в рамках полномочий главы и администрации Комаровского сельсовета Кузнецкого района Пензенской области мероприятий, направленных на участие в предупреждении и ликвидации последствий ЧС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аровском сельсовете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в Комаровском сельсовете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,6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7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ст массового пребывания населения средствами наглядной агитации по мерам пожарной безопасно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жителей, получивших травмы по отношению к 2014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опубликование в средствах массовой информации материалов по обеспечению пожарной безопасности на территории Комар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,5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страдавших в чрезвычайных ситуациях на территории Комаровского сельсовета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1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пожарной машин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6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6,2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зарегистрированных пожаров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а программы:</w:t>
            </w:r>
            <w:r>
              <w:rPr>
                <w:rFonts w:cs="Times New Roman" w:ascii="Times New Roman" w:hAnsi="Times New Roman"/>
              </w:rPr>
              <w:t xml:space="preserve"> обеспечение функционирования органа повседневного управления Комаровского сельского звена Пензенской территориальной  подсистемы единой государственной системы предупреждения   и   ликвидации   чрезвычайных   ситуаций   на  территории Комаровского сельсовета Кузнецкого района Пензенской области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ЕДДС (межбюджетные трансферты на осуществление части переданных полномочий администрацией Комар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Комар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 от чрезвычайных ситуаций на территории Комаровского сельсовета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1</w:t>
            </w:r>
          </w:p>
        </w:tc>
      </w:tr>
      <w:tr>
        <w:trPr>
          <w:trHeight w:val="1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резервного фонда администрации Комаровского сельсовета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Комар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чрезвычайных ситуаций на  территории Комаровского сельсовета   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1,2</w:t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6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6,4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1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1,7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23:00Z</dcterms:created>
  <dc:creator>Admin</dc:creator>
  <dc:description/>
  <cp:keywords/>
  <dc:language>en-US</dc:language>
  <cp:lastModifiedBy>Komarovka</cp:lastModifiedBy>
  <cp:lastPrinted>2018-10-17T14:12:00Z</cp:lastPrinted>
  <dcterms:modified xsi:type="dcterms:W3CDTF">2020-10-01T08:27:00Z</dcterms:modified>
  <cp:revision>7</cp:revision>
  <dc:subject/>
  <dc:title> </dc:title>
</cp:coreProperties>
</file>