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ind w:hanging="0"/>
        <w:jc w:val="center"/>
        <w:outlineLvl w:val="0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ind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АРОВСКОГО СЕЛЬСОВЕТА</w:t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5640" w:leader="none"/>
        </w:tabs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6.07.2020                                                                                                                №   84</w:t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маров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особого противопожарного режима на территории Комаровского сельсовета Кузн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нзенской област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благоприятными погодными условиями и повышением пожароопасности, руководствуясь Федеральным законом от 21.12.1994                     № 69-ФЗ «О пожарной безопасности» (с изменениями), Уставом Комаровского сельсовета Кузнецкого района Пензенской област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Комаровского сель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знец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нз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на территории Комаровского сельсовета Кузнецкого района Пензенской области особый противопожарный режим с 04 сентября 2020 года по 30 сентября 2020 год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на период действия особого противопожарного режима  дополнительные меры пожарной безопасности: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1. запретить на территории Комаровского сельсовета Кузнецкого района Пензенской области разведение костров, сжигание мусора, сжигание стерни, пожнивных и порубочных остатков, проведение всех видов пожароопасных работ, кроме мест, специально отведённых для указанных видов работ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информировать население Комаровского сельсовета Кузнецкого района Пензенской области путём размещения материалов в информационном бюллетене Комаровского сельсовета Кузнецкого района Пензенской области «Сельские ведомости» о соблюдении мер пожарной безопасности, в том числе на приусадебных участках и прилегающих к ним территориях, о действиях при возникновении пожар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информационном бюллетене Комаровского сельсовета Кузнецкого района Пензенской области «Сельские ведомости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 постановление  вступает  в  силу на следующий день после дня его официального опубликова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постановления возложить на исполняющего обязанности главы администрации Комаровского сельсовета Кузнецкого района Пензенской области. </w:t>
      </w:r>
    </w:p>
    <w:p>
      <w:pPr>
        <w:pStyle w:val="Normal"/>
        <w:ind w:left="720"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Комаровского сельсовета </w:t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узнецкого района Пензенской области          </w:t>
        <w:tab/>
        <w:t xml:space="preserve">                Г.Н. Нуйкина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Комаровского сельсовета 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кого района Пензенской области          </w:t>
        <w:tab/>
        <w:t xml:space="preserve">                             Г.Н. Нуйкина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35:00Z</dcterms:created>
  <dc:creator>User</dc:creator>
  <dc:description/>
  <cp:keywords/>
  <dc:language>en-US</dc:language>
  <cp:lastModifiedBy>Komarovka</cp:lastModifiedBy>
  <cp:lastPrinted>2020-09-04T15:37:00Z</cp:lastPrinted>
  <dcterms:modified xsi:type="dcterms:W3CDTF">2020-09-04T12:40:00Z</dcterms:modified>
  <cp:revision>12</cp:revision>
  <dc:subject/>
  <dc:title> </dc:title>
</cp:coreProperties>
</file>