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5640" w:leader="none"/>
        </w:tabs>
        <w:ind w:firstLine="72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06.04.2020                                                                                                                №   37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особого противопожарного режима на территории Комаровского сельсовета Кузн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ой област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благоприятными погодными условиями и повышением пожароопасности, руководствуясь Федеральным законом от 21.12.1994                     № 69-ФЗ «О пожарной безопасности» (с изменениями), Уставом Комаровского сельсовета Кузнец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маров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знец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Комаровского сельсовета Кузнецкого района Пензенской области особый противопожарный режим с 07 апреля 2020 года по 31 мая 2020 год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период действия особого противопожарного режима  дополнительные меры пожарной безопасност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. запретить на территории Комаровского сельсовета Кузнецкого района Пензенской области разведение костров, сжигание мусора, сжигание стерни, пожнивных и порубочных остатков, проведение всех видов пожароопасных работ, кроме мест, специально отведённых для указанных видов работ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нформировать население Комаровского сельсовета Кузнецкого района Пензенской области путём размещения материалов в информационном бюллетене Комаровского сельсовета Кузнецкого района Пензенской области «Сельские ведомости» о соблюдении мер пожарной безопасности, в том числе на приусадебных участках и прилегающих к ним территориях, о действиях при возникновении пожар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 вступает  в  силу на следующий день после дня его официального опублик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 </w:t>
      </w:r>
    </w:p>
    <w:p>
      <w:pPr>
        <w:pStyle w:val="Normal"/>
        <w:ind w:left="720"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Комаровского сельсовета 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         </w:t>
        <w:tab/>
        <w:t xml:space="preserve">                Г.Н. Нуйкина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Комаровского сельсовета 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         </w:t>
        <w:tab/>
        <w:t xml:space="preserve">                             Г.Н. Нуйкина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35:00Z</dcterms:created>
  <dc:creator>User</dc:creator>
  <dc:description/>
  <cp:keywords/>
  <dc:language>en-US</dc:language>
  <cp:lastModifiedBy>Komarovka</cp:lastModifiedBy>
  <cp:lastPrinted>2020-04-06T16:44:00Z</cp:lastPrinted>
  <dcterms:modified xsi:type="dcterms:W3CDTF">2020-04-06T13:44:00Z</dcterms:modified>
  <cp:revision>9</cp:revision>
  <dc:subject/>
  <dc:title> </dc:title>
</cp:coreProperties>
</file>