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МАР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6.2020                                                                                                                  № 58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маров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изнании утратившими силу постановлений администрации Комаровского сельсовета Кузнецкого района Пензенской области «Об утверждении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ка выдачи разрешения представителя нанимателя (работодателя), предусмотренного пунктом 3 части 1 статьи 14 Федерального закона от 02.03.2007 № 25-ФЗ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 муниципальной службе  в Российской Федераци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дпунктом «б» пункта 3 части 1 статьи 14 Федерального закона от 02.03.2007 № 25-ФЗ «О муниципальной службе в Российской Федерации», руководствуясь Уставом Комаровского сельсовета Кузнецкого района Пензенской области ( с изменениями)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омаровского сельсовета Кузнец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знать утратившими силу постановления администрации Комаровского сельсовета Кузнецкого района Пензенской област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т 05.10.2017 № 65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</w:t>
        <w:br/>
        <w:t>«О муниципальной службе в Российской Федерации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15.11.2017 № 87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постановление администрации Комаровского сельсовета Кузнецкого района Пензенской области от 05.10.2017 № 65 «Об утверждении Порядка выдачи разрешения представителя нанимателя (работодателя), предусмотренного пунктом 3 части 1  статьи 14 Федерального закона от 02.03.2007 № 25-ФЗ «О муниципальной службе в Российской Федерации»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т 11.12.2018 № 94 «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 постановлением администрации Комаровского сельсовета Кузнецкого района Пензенской области от 05.10.2017 № 65 (с изменениям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астоящее постановление опубликовать в информационном бюллетене Комаровского сельсовета Кузнецкого района Пензенской области «Сельские ведомо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Настоящее постановление вступает в силу на следующий день после 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Главы администрации Комаровского сель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знецкого района Пензенской области                                        Г.Н. Нуйкина</w:t>
      </w:r>
    </w:p>
    <w:sectPr>
      <w:type w:val="nextPage"/>
      <w:pgSz w:w="11906" w:h="16838"/>
      <w:pgMar w:left="85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22:00Z</dcterms:created>
  <dc:creator>Башков Максим Федорович</dc:creator>
  <dc:description/>
  <dc:language>en-US</dc:language>
  <cp:lastModifiedBy>Komarovka</cp:lastModifiedBy>
  <cp:lastPrinted>2020-04-13T11:16:00Z</cp:lastPrinted>
  <dcterms:modified xsi:type="dcterms:W3CDTF">2020-06-05T08:22:00Z</dcterms:modified>
  <cp:revision>2</cp:revision>
  <dc:subject/>
  <dc:title/>
</cp:coreProperties>
</file>