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                                                                                                                 №   51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«Выдача разрешения на осуществлени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ениями администрации Комаровского сельсовета Кузнецкого района Пензенской области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 12.04.2019 № 22 «О разработке и утверждении административных регламентов предоставления муниципальных услуг администрацией Комаровского сельсовета Кузнецкого района Пензенской области», от 22.12.2016 № 101 «Об утверждении Реестра муниципальных услуг Комаровского сельсовета Кузнецкого района Пензенской области», Уставом Комаровского сельсовета Кузнец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администрация Комаровского сельсовета Кузнецкого района </w:t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/Users/Komarovka/AppData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Признать утратившим силу постановление администрации Комаровского сельсовета Кузнецкого района Пензенской области от 07.08.2017 № 57 «Об утверждении административного регламента предоставления администрацией Комаровского сельсовета Кузнецкого района Пензенской области муниципальной услуги «Предоставление разрешения на осуществление земляных работ в Комаровском сельсовете Кузнецкого района Пензенской области»;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-постановление администрации Комаровского сельсовета Кузнекого района Пензенской области от 24.10.2018 № 77 «О внесении изменений в административный регламент предоставления администрацией Комаровского сельсовета Кузнецкого района Пензенской области муниципальной услуги «Предоставление разрешения на осуществление земляных работ в Комаровском сельсовете Кузнецкого района Пензенской области», утвержденный постановлением администрации Комаровского сельсовета Кузнецкого района Пензенской области от 07.08.2017 № 57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Опубликовать настоящее постановление в информационном бюллетене Комаровского сельсовета Кузнецкого района Пензенской области «Сельские ведомости» и на официальном сайте администрации Комар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И.о.Главы администрации Комаров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узнецкого района Пензенской области</w:t>
        <w:tab/>
        <w:tab/>
        <w:tab/>
        <w:tab/>
        <w:t>Г.Н.Нуйкина</w:t>
        <w:tab/>
      </w:r>
      <w:r>
        <w:br w:type="page"/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Комар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узнецкого района Пензенской области</w:t>
      </w:r>
      <w:r>
        <w:rPr>
          <w:rFonts w:cs="Times New Roman" w:ascii="Times New Roman" w:hAnsi="Times New Roman"/>
          <w:position w:val="-2"/>
          <w:sz w:val="20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20.05.2020 № 5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Комаровского сельсовета Кузнец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</w:rPr>
          <w:t>http://rkomarovka.kuzneck.pnzreg.ru/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Комаровского сельсовета Кузнец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3 рабочих дня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) заявл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проектная документация или схема осуществления земляных работ, выполненная на топографической основе в актуализированном виде и заверенная печатью кадастрового инженера или специализированной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ст согласования проведения земляных работ с организациями, обслуживающими сети инженерно-технического обеспечения жизнедеятельности населения, расположенными  в границах территории осуществления земляных работ, а также ГИБДД – в случае проведения земляных работ на проезжей части автомобильных дорог или в непосредственной близости (не далее 10 м. от края проезжей части) (приложение 2 к настоящему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) договор с дорожно-ремонтным предприятием на восстановление покрытия и гарантийное письмо с указанием сроков восстановления асфальтового покрытия (при осуществлении земляных работ с нарушением асфальтового покры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 форме, предусмотренной Порядком выдачи разрешения на осуществление земляных работ на территории Комаровского сельсовета Кузнецкого района Пензенской области, утвержденным решением Комаровского сельсовета Кузнец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1 рабочий день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одолжительность административной процедуры 1 рабочий день,</w:t>
      </w:r>
      <w:r>
        <w:rPr>
          <w:rFonts w:eastAsia="Times New Roman" w:cs="Times New Roman" w:ascii="Times New Roman" w:hAnsi="Times New Roman"/>
          <w:color w:val="000000"/>
          <w:position w:val="-2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Комаровского сельсовета Кузнец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2"/>
      <w:headerReference w:type="first" r:id="rId13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rkomarovka.kuzneck.pnzreg.ru/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3:00Z</dcterms:created>
  <dc:creator>Кривозубова СС</dc:creator>
  <dc:description/>
  <cp:keywords/>
  <dc:language>en-US</dc:language>
  <cp:lastModifiedBy>Komarovka</cp:lastModifiedBy>
  <cp:lastPrinted>2019-09-18T09:53:00Z</cp:lastPrinted>
  <dcterms:modified xsi:type="dcterms:W3CDTF">2020-06-01T05:43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