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9756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МАР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9 г.                                                                               № 116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Порядок уведомления  представителя нанимателя (работодателя) о фактах обращения в целях склонения муниципального служащего администрации Комаровского сельсовета Кузнецкого района Пензенской области к совершению коррупционных правонарушений, утвержденный постановлением администрации Комаровского  сельсовета Кузнецкого района Пензенской области от 02.02.2018 № 1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ConsPlus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Уставом Комаровского сельсовета Кузнецкого района Пензенской области (с изменениями),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маровского сельсовета Кузнецкого района Пензен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Внести следующее изменение в Порядок уведомления  представителя нанимателя (работодателя) о фактах обращения в целях склонения муниципального служащего администрации Комаровского сельсовета Кузнецкого района Пензенской области к совершению коррупционных правонарушений, утвержденный постановлением администрации Комаровского сельсовета Кузнецкого района Пензенской области от 02.02.2018 № 10 (далее – Порядок)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.1 Порядка после слов «муниципального служащего администрации Комаровского сельсовета Кузнецкого района Пензенской области» дополнить словами «(за исключением главы администрации Комаровского сельсовета Кузнецкого района Пензенской области)».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938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Комитета местного самоуправления Комаровского сельсовета Кузнецкого района Пензенской области «Сельские ведомости»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938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Контроль   за   выполнением  настоящего   постановления возложить   на исполняющего обязанности  главы администрации Комаровского сельсовета Кузнецкого района Пензенской области.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.о.Главы администрации  Комаровского 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знецкого района Пензенской области                                        Г.Н. Нуйкина</w:t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2:00Z</dcterms:created>
  <dc:creator>Admin</dc:creator>
  <dc:description/>
  <cp:keywords/>
  <dc:language>en-US</dc:language>
  <cp:lastModifiedBy>Komarovka</cp:lastModifiedBy>
  <cp:lastPrinted>2020-01-16T10:56:00Z</cp:lastPrinted>
  <dcterms:modified xsi:type="dcterms:W3CDTF">2020-01-16T07:56:00Z</dcterms:modified>
  <cp:revision>4</cp:revision>
  <dc:subject/>
  <dc:title> </dc:title>
</cp:coreProperties>
</file>