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36"/>
          <w:szCs w:val="36"/>
        </w:rPr>
        <w:t xml:space="preserve">КОМАРОВСКОГО СЕЛЬСОВЕТ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/>
      </w:pPr>
      <w:r>
        <w:rPr/>
        <w:t>от  26.12.2019                                                                                                                № 114</w:t>
      </w:r>
    </w:p>
    <w:p>
      <w:pPr>
        <w:pStyle w:val="Normal"/>
        <w:jc w:val="center"/>
        <w:rPr/>
      </w:pPr>
      <w:r>
        <w:rPr/>
        <w:t>с.Кома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рядок формирования и ведения Реестра муниципальных услуг Комаровского сельсовета Кузнецкого района Пензенской области, утвержденный постановлением администрации Комаровского  сельсовета Кузнецкого района Пензе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25.12.2018 № 10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 от 27.07.2010 № 210-ФЗ «Об организации предоставления государственных и муниципальных услуг» (с изменениями), руководствуясь Уставом Комаровского сельсовета Кузнецкого района Пензенской области (с изменениями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омаровского сельсовета Кузн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нзенской области  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следующие изменения в Порядок формирования и ведения Реестра муниципальных услуг Комаровского сельсовета Кузнецкого района Пензенской области, утвержденный постановлением администрации Комаровского сельсовета Кузнецкого района Пензенской области от 25.12.2018 № 102 (далее – Порядок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Абзац четвертый п.2 Порядка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- об услугах, указанных в </w:t>
      </w:r>
      <w:hyperlink r:id="rId3">
        <w:r>
          <w:rPr>
            <w:rStyle w:val="InternetLink"/>
            <w:sz w:val="28"/>
            <w:szCs w:val="28"/>
          </w:rPr>
          <w:t>части 3 статьи 1</w:t>
        </w:r>
      </w:hyperlink>
      <w:r>
        <w:rPr>
          <w:sz w:val="28"/>
          <w:szCs w:val="28"/>
        </w:rPr>
        <w:t xml:space="preserve"> №210-ФЗ и оказываемых муниципальными учреждениями и иными организациями Комаровского сельсовета Кузнецкого района Пензенской области, в которых размещается муниципальное задание (заказ), выполняемое (выполняемый) за счет средств бюджета Комаровского сельсовета Кузнецкого района Пензенской области;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П.4 изложить в следующей редакц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4.. Формирование Реестра осуществляется специалистом на основании предложений должностного лица администрации, курирующего соответствующее направление деятельности, руководителей подведомственных муниципальных учреждений и организаций Комаровского сельсовета Кузнецкого района Пензенской области, направленных в администрацию по форме Реестра, утвержденной настоящим постановлением, в сроки и порядке, установленными настоящим порядком для процедур включения сведений в Реестр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бзац третий п.7.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Сопроводительное письмо с приложениями, регистрируется в администрации в порядке делопроизводства в день их поступления в администрацию.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4. П.5 изложить в следующей редакц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5. Ведение Реестра осуществляется специалистом на бумажном носителе и в электронной форме с использованием государственных и муниципальных информационных систем, в формате Microsoft Word по форме, утвержденной настоящим постановлением (далее – форма).»;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1.5. В п.7.2 слова «оставлении без рассмотрения сопроводительного письма и приложений» заменить словами «отказа в согласовани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. 7.3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7.3. Глава администрации в течение шести рабочих дней после регистрации сопроводительного письма и приложений осуществляет согласование путем проставления подписи в грифе согласования формы Реестра или отказывает в согласовании в случаях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направлены не по утвержденной настоящим постановлением форме Реест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редставленные в форме Реестра сведения не соответствуют действующему законодательству РФ о предоставлении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метка об основаниях, указанных в настоящем пункте, отказа в согласовании делается главой администрации на бланке сопроводительного письма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Абзац первый п.7.4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7.4. В день принятия решения о согласовании сопроводительного письма с приложениями или отказа в согласовании глава администрации передает их специалисту для внесения сведений в Реестр и информирования лиц, внесших предложения, о принятии решения о согласовании или отказе в согласовании с указанием оснований.»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8. «П.9 изложить в следующей редакц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9. Основанием для внесения изменений в сведения, содержащиеся в Реестре, либо исключения сведений из Реестра является принятие нормативного правового акта Российской Федерации, Пензенской области и принятого в соответствии с ними в установленные нормативными муниципальными правовыми актами Комаровского сельсовета Кузнецкого района Пензенской области сроки муниципального правового акта Комаровского сельсовета Кузнецкого района Пензенской области о прекращении действия или изменении правовых норм, наделяющих соответствующий орган местного самоуправления Комаровского сельсовета Кузнецкого района Пензенской области полномочиями по предоставлению соответствующей муниципальной услуги, организации предоставления соответствующей услуги подведомственными учреждениями (организациями)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9. П.11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1. В целях предоставления физическим и юридическим лицам достоверных и актуальных сведений из Реестра администрация размещает Реестр на официальном сайте администрации в информационно-телекоммуникационной сети «Интернет»</w:t>
      </w:r>
      <w:r>
        <w:rPr/>
        <w:t xml:space="preserve"> </w:t>
      </w:r>
      <w:r>
        <w:rPr>
          <w:sz w:val="28"/>
          <w:szCs w:val="28"/>
        </w:rPr>
        <w:t>в срок не позднее пяти рабочих дней с со дня включения, внесения изменений, исключения сведений из Реестра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Настоящее постановление опубликовать в информационном бюллетене  Комаровского сельсовета Кузнецкого района Пензенской области «Сельские ведомо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Настоящее постановление  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постановления возложить на исполняющего обязанности главы администрации Комаровского сельсовета Кузнецкого района   Пензенской  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Главы администрации Комаровского сельсовета</w:t>
      </w:r>
    </w:p>
    <w:p>
      <w:pPr>
        <w:pStyle w:val="Normal"/>
        <w:rPr/>
      </w:pPr>
      <w:r>
        <w:rPr>
          <w:sz w:val="28"/>
          <w:szCs w:val="28"/>
        </w:rPr>
        <w:t>Кузнецкого района Пензенской области                                       Г.Н. Нуй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/>
        <w:t xml:space="preserve">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1C270350C2313D3BBA7A7B078BEC8AD7E9BDE6EC085F67AFE0E1A81C9B59152974AD01C3143A39347D031ABAA2569CF8C795C73A477F4EFoAfF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6:39:00Z</dcterms:created>
  <dc:creator>Admin</dc:creator>
  <dc:description/>
  <cp:keywords/>
  <dc:language>en-US</dc:language>
  <cp:lastModifiedBy>Komarovka</cp:lastModifiedBy>
  <cp:lastPrinted>2020-01-16T10:55:00Z</cp:lastPrinted>
  <dcterms:modified xsi:type="dcterms:W3CDTF">2020-01-16T07:56:00Z</dcterms:modified>
  <cp:revision>5</cp:revision>
  <dc:subject/>
  <dc:title>                                                                       </dc:title>
</cp:coreProperties>
</file>