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cs="Times New Roman"/>
          <w:lang w:val="en-US" w:eastAsia="en-US"/>
        </w:rPr>
      </w:pPr>
      <w:r>
        <w:rPr>
          <w:rFonts w:ascii="Arial" w:hAnsi="Arial" w:eastAsia="Times New Roman" w:cs="Arial"/>
          <w:color w:val="000000"/>
          <w:sz w:val="24"/>
          <w:sz w:val="24"/>
          <w:szCs w:val="24"/>
          <w:lang w:eastAsia="ru-RU"/>
        </w:rPr>
        <w:t>﻿</w:t>
      </w:r>
      <w:r>
        <w:rPr>
          <w:rFonts w:ascii="Times New Roman" w:hAnsi="Times New Roman"/>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0"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4320" w:leader="none"/>
        </w:tabs>
        <w:spacing w:lineRule="auto" w:line="240" w:before="0" w:after="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2"/>
          <w:szCs w:val="32"/>
        </w:rPr>
        <w:t xml:space="preserve">АДМИНИСТРАЦИЯ </w:t>
      </w:r>
    </w:p>
    <w:p>
      <w:pPr>
        <w:pStyle w:val="Normal"/>
        <w:tabs>
          <w:tab w:val="clear" w:pos="708"/>
          <w:tab w:val="left" w:pos="432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ОМАРОВСКОГО СЕЛЬСОВЕТА </w:t>
      </w:r>
    </w:p>
    <w:p>
      <w:pPr>
        <w:pStyle w:val="Normal"/>
        <w:tabs>
          <w:tab w:val="clear" w:pos="708"/>
          <w:tab w:val="left" w:pos="432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УЗНЕЦКОГО РАЙОНА ПЕНЗЕНСКОЙ ОБЛАСТИ</w:t>
      </w:r>
    </w:p>
    <w:p>
      <w:pPr>
        <w:pStyle w:val="Normal"/>
        <w:tabs>
          <w:tab w:val="clear" w:pos="708"/>
          <w:tab w:val="left" w:pos="4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tabs>
          <w:tab w:val="clear" w:pos="708"/>
          <w:tab w:val="left" w:pos="43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11.2020г.                                                                                                     № 114</w:t>
      </w:r>
    </w:p>
    <w:p>
      <w:pPr>
        <w:pStyle w:val="Normal"/>
        <w:tabs>
          <w:tab w:val="clear" w:pos="708"/>
          <w:tab w:val="left" w:pos="4320" w:leader="none"/>
          <w:tab w:val="center" w:pos="4677" w:leader="none"/>
          <w:tab w:val="left" w:pos="6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с. Комаровка</w:t>
        <w:tab/>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Порядка проведения аукциона, определения победителя и заключения договоров на размещение нестационарных торговых объектов на территории Комаровского сельсовета</w:t>
      </w:r>
    </w:p>
    <w:p>
      <w:pPr>
        <w:pStyle w:val="Normal"/>
        <w:spacing w:lineRule="auto" w:line="240" w:before="0" w:after="0"/>
        <w:ind w:firstLine="567"/>
        <w:jc w:val="center"/>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Кузнецкого района Пензенской обл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92"/>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о исполнение Федерального закона от 28.12.2009 № 381-ФЗ «Об основах государственного регулирования торговой деятельности в Российской Федерации», приказа Министерства сельского хозяйства Пензенской области от 02.03.2016 № 32 «Об утверждении Порядка размещения нестационарных торговых объектов на территории </w:t>
      </w:r>
      <w:r>
        <w:rPr>
          <w:rFonts w:eastAsia="Times New Roman" w:cs="Times New Roman" w:ascii="Times New Roman" w:hAnsi="Times New Roman"/>
          <w:sz w:val="28"/>
          <w:szCs w:val="28"/>
          <w:lang w:eastAsia="ru-RU"/>
        </w:rPr>
        <w:t>Пензенской области», руководствуясь </w:t>
      </w:r>
      <w:hyperlink r:id="rId3" w:tgtFrame="_blank">
        <w:r>
          <w:rPr>
            <w:rStyle w:val="InternetLink"/>
            <w:rFonts w:eastAsia="Times New Roman" w:cs="Times New Roman" w:ascii="Times New Roman" w:hAnsi="Times New Roman"/>
            <w:sz w:val="28"/>
            <w:szCs w:val="28"/>
            <w:lang w:eastAsia="ru-RU"/>
          </w:rPr>
          <w:t>Уставом Комаровского  сельсовета Кузнецкого района Пензенской области</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3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омаровского сельсовета Кузнецкого района </w:t>
      </w:r>
    </w:p>
    <w:p>
      <w:pPr>
        <w:pStyle w:val="Normal"/>
        <w:spacing w:lineRule="auto" w:line="240" w:before="0" w:after="0"/>
        <w:jc w:val="center"/>
        <w:rPr/>
      </w:pPr>
      <w:r>
        <w:rPr>
          <w:rFonts w:cs="Times New Roman" w:ascii="Times New Roman" w:hAnsi="Times New Roman"/>
          <w:b/>
          <w:sz w:val="28"/>
          <w:szCs w:val="28"/>
        </w:rPr>
        <w:t>Пензенской области постановля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Утвердить прилагаемый Порядок проведения аукциона, определения победителя и заключения договоров на размещение нестационарных торговых объектов на территории Комаровского сельсовета Кузнецкого района Пензенской области.</w:t>
      </w:r>
    </w:p>
    <w:p>
      <w:pPr>
        <w:pStyle w:val="Normal"/>
        <w:spacing w:before="0" w:after="0"/>
        <w:ind w:firstLine="426"/>
        <w:rPr/>
      </w:pPr>
      <w:r>
        <w:rPr>
          <w:rFonts w:eastAsia="Times New Roman" w:cs="Times New Roman" w:ascii="Times New Roman" w:hAnsi="Times New Roman"/>
          <w:color w:val="000000"/>
          <w:sz w:val="28"/>
          <w:szCs w:val="28"/>
          <w:lang w:eastAsia="ru-RU"/>
        </w:rPr>
        <w:t>2.Признать утратившим силу постановления администрации Комаровского сельсовета Кузнецкого района Пензенской области от:</w:t>
      </w:r>
    </w:p>
    <w:p>
      <w:pPr>
        <w:pStyle w:val="Normal"/>
        <w:spacing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20.06.2016 № 48</w:t>
      </w:r>
      <w:r>
        <w:rPr>
          <w:rFonts w:eastAsia="Times New Roman" w:cs="Times New Roman" w:ascii="Times New Roman" w:hAnsi="Times New Roman"/>
          <w:color w:val="000000"/>
          <w:sz w:val="28"/>
          <w:szCs w:val="28"/>
          <w:lang w:eastAsia="ru-RU"/>
        </w:rPr>
        <w:t xml:space="preserve"> «Об утверждении Порядка проведения аукциона, определения    победителя и заключения договоров на размещение нестационарных  торговых объектов на территории Комаровского сельсовета Кузнецкого района Пензенской области»;</w:t>
      </w:r>
    </w:p>
    <w:p>
      <w:pPr>
        <w:pStyle w:val="Normal"/>
        <w:spacing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13.04.2018 № 29 «О внесении изменения в Порядок проведения аукциона, определения победителя и заключения договоров на размещение нестационарных  торговых объектов на территории Комаровского сельсовета Кузнецкого района Пензенской области, утвержденный постановлением администрации Комаровского сельсовета Кузнецкого района Пензенской области от 20.06.2016 № 48».</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3. Опубликовать настоящее постановление в информационном бюллетене Комаровского сельсовета Кузнецкого района Пензенской области «Сельские ведомости», и разместить его на официальном сайте администрации Комаровского сельсовета Кузнецкого района Пензенской области  в информационно-телекоммуникационной сети «Интернет».</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4.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5. Контроль за исполнением настоящего постановления возложить на исполняющего обязанности главы администрации Комаровского сельсовета Кузнец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pPr>
      <w:r>
        <w:rPr>
          <w:rFonts w:eastAsia="Times New Roman" w:cs="Times New Roman" w:ascii="Times New Roman" w:hAnsi="Times New Roman"/>
          <w:color w:val="000000"/>
          <w:sz w:val="28"/>
          <w:szCs w:val="28"/>
          <w:lang w:eastAsia="ru-RU"/>
        </w:rPr>
        <w:t>И.о.Главы администрации Комаровского сельсов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знецкого района Пензенской области                       Г.Н. Нуйки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о.Главы администрации Комаровского сельсовета</w:t>
      </w:r>
    </w:p>
    <w:p>
      <w:pPr>
        <w:pStyle w:val="Normal"/>
        <w:spacing w:lineRule="auto" w:line="240" w:before="0" w:after="0"/>
        <w:rPr/>
      </w:pPr>
      <w:r>
        <w:rPr>
          <w:rFonts w:eastAsia="Times New Roman" w:cs="Times New Roman" w:ascii="Times New Roman" w:hAnsi="Times New Roman"/>
          <w:color w:val="000000"/>
          <w:sz w:val="28"/>
          <w:szCs w:val="28"/>
          <w:lang w:eastAsia="ru-RU"/>
        </w:rPr>
        <w:t>Кузнецкого района Пензенской области                                          Г.Н. Нуйкина</w:t>
      </w:r>
      <w:r>
        <w:br w:type="page"/>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ровского сельсовета </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знецкого района </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й области</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5.11.2020 г. № 114</w:t>
      </w:r>
    </w:p>
    <w:p>
      <w:pPr>
        <w:pStyle w:val="Normal"/>
        <w:spacing w:lineRule="auto" w:line="240" w:before="100" w:after="1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орядок проведения аукциона, определения победителя и заключения договоров на размещение нестационарных торговых объектов на территории </w:t>
      </w:r>
      <w:r>
        <w:rPr>
          <w:rFonts w:eastAsia="Times New Roman" w:cs="Times New Roman" w:ascii="Times New Roman" w:hAnsi="Times New Roman"/>
          <w:b/>
          <w:color w:val="000000"/>
          <w:sz w:val="24"/>
          <w:szCs w:val="24"/>
          <w:lang w:eastAsia="ru-RU"/>
        </w:rPr>
        <w:t>Комаровского сельсовета Кузнецкого района Пензенской области</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right="-144" w:firstLine="392"/>
        <w:jc w:val="both"/>
        <w:rPr/>
      </w:pPr>
      <w:r>
        <w:rPr>
          <w:rFonts w:eastAsia="Times New Roman" w:cs="Times New Roman" w:ascii="Times New Roman" w:hAnsi="Times New Roman"/>
          <w:color w:val="000000"/>
          <w:sz w:val="24"/>
          <w:szCs w:val="24"/>
          <w:lang w:eastAsia="ru-RU"/>
        </w:rPr>
        <w:t>1. Порядок проведения аукциона, определения победителя и заключения договоров на размещение нестационарных торговых объектов (далее – НТО) на территории Комаровского сельсовета Кузнецкого района Пензенской области  устанавливает процедуру проведения аукциона, определения победителя и заключения договоров на размещение НТО на земельных участках, находящихся в муниципальной собственности Комаровского сельсовета Кузнецкого района Пензенской области в местах, определенных Схемой размещения нестационарных торговых объектов, утвержденной администрацией Комаровского сельсовета Кузнецкого района Пензенской области  в соответствии с </w:t>
      </w:r>
      <w:hyperlink r:id="rId4" w:tgtFrame="_blank">
        <w:r>
          <w:rPr>
            <w:rStyle w:val="InternetLink"/>
            <w:rFonts w:eastAsia="Times New Roman" w:cs="Times New Roman" w:ascii="Times New Roman" w:hAnsi="Times New Roman"/>
            <w:sz w:val="24"/>
            <w:szCs w:val="24"/>
            <w:lang w:eastAsia="ru-RU"/>
          </w:rPr>
          <w:t>Уставом</w:t>
        </w:r>
        <w:r>
          <w:rPr>
            <w:rStyle w:val="InternetLink"/>
            <w:rFonts w:eastAsia="Times New Roman" w:cs="Times New Roman" w:ascii="Times New Roman" w:hAnsi="Times New Roman"/>
            <w:color w:val="0000FF"/>
            <w:sz w:val="24"/>
            <w:szCs w:val="24"/>
            <w:lang w:eastAsia="ru-RU"/>
          </w:rPr>
          <w:t xml:space="preserve"> </w:t>
        </w:r>
        <w:r>
          <w:rPr>
            <w:rStyle w:val="InternetLink"/>
            <w:rFonts w:eastAsia="Times New Roman" w:cs="Times New Roman" w:ascii="Times New Roman" w:hAnsi="Times New Roman"/>
            <w:color w:val="000000"/>
            <w:sz w:val="24"/>
            <w:szCs w:val="24"/>
            <w:lang w:eastAsia="ru-RU"/>
          </w:rPr>
          <w:t>Комаровского сельсовета Кузнецкого района Пензенской области</w:t>
        </w:r>
        <w:r>
          <w:rPr>
            <w:rStyle w:val="InternetLink"/>
            <w:rFonts w:eastAsia="Times New Roman" w:cs="Times New Roman" w:ascii="Times New Roman" w:hAnsi="Times New Roman"/>
            <w:color w:val="0000FF"/>
            <w:sz w:val="24"/>
            <w:szCs w:val="24"/>
            <w:lang w:eastAsia="ru-RU"/>
          </w:rPr>
          <w:t xml:space="preserve"> </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2. Решение о проведении аукциона принимается администрацией Комаровского сельсовета КУзнецкого района Пензенской области (далее - администрация) на основании заявок индивидуальных предпринимателей и юридических лиц (далее - хозяйствующие субъекты) о проведении аукциона, в которых указываются место размещения, площадь, высота, вид, цель использования НТО и площадь предназначенных для их размещения земельных участков (далее - заяв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bookmarkStart w:id="0" w:name="Par0"/>
      <w:bookmarkEnd w:id="0"/>
      <w:r>
        <w:rPr>
          <w:rFonts w:eastAsia="Times New Roman" w:cs="Times New Roman" w:ascii="Times New Roman" w:hAnsi="Times New Roman"/>
          <w:color w:val="000000"/>
          <w:sz w:val="24"/>
          <w:szCs w:val="24"/>
          <w:lang w:eastAsia="ru-RU"/>
        </w:rPr>
        <w:t>3. Администрация в течение пяти рабочих дней со дня поступления заявок осуществляет их рассмотрение и принимает одно из следующих решений:</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б отказе в проведении аукциона по следующим основания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ТО, указанного, указанного в заявке хозяйствующего субъекта о проведении аукциона, не соответствует положениям пункта 1 настоящего Порядк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е договора на размещение НТО в указанном в заявке хозяйствующего субъекта о проведении аукциона месте, определенном Схемой, с иным хозяйствующим субъектом, заключенного ранее дня подачи хозяйствующим субъектом заяв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позднее чем через три рабочих дня со дня принятия одного из указанных в пункте 3 настоящего Порядка решений администрация направляет по адресам, указанным в заявках, уведомления о принятии одного из указанных решений.</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е о проведении аукциона принимается администрацией по собственной инициативе в случае отсутствия заявок хозяйствующих субъектов и заключенных договоров на размещение НТО в местах, определенных схемой.</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6. Организатором аукциона на право заключения договора на размещение НТО выступает администрация Комаровского сельсовета Кузнецкого района Пензенской области  (далее – организатор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зработка и утверждение документации, необходимой для проведения аукциона, осуществляется организатором аукциона на основании принятого решения о проведении аукциона в течение 10 рабочих дней с даты принятия решения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Документация об аукционе, помимо информации и сведений, содержащихся в извещении о проведении аукциона, в соответствии с требованиями гражданского законодательства должна содержать проект договора на размещение НТО, который является неотъемлемой частью документации об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Сведения, содержащиеся в документации об аукционе, должны соответствовать сведениям, указа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убликация извещения о проведении аукциона осуществляется организатором аукциона в течение 10 рабочих дней после утверждения документации об аукционе, но не позднее чем за 30 дней до даты проведения аукциона.</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Извещение о проведении аукциона и документация об аукционе публикуются в порядке, установленном для официального опубликования муниципальных правовых актов, 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проведения аукциона, определения победителя и заключения договоров утверждается организатором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В указанный в информационном сообщении о проведении аукциона день определения участников аукциона организатор аукциона рассматривает заявки и документы претендентов.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Заявитель не допускается к участию в аукционе по следующему основанию:</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оответствие заявителя требованиям, установле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Решение организатора аукциона о признании претендентов участниками аукциона на право заключения договора на размещение НТО оформляется протокол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Аукцион признается несостоявшимся в следующих случаях:</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астие в аукционе единственного участника, заявка которого соответствует требованиям, указа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участие в аукционе не подана ни одна заявк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после троекратного объявления начальной цены предмета аукциона ни один из участников аукциона не поднял карточку.</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В случае если аукцион признан несостоявшимся по причине, указанной в подпункте 1 пункта 13.1 настоящего Порядка,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Организатор аукциона в случаях, если аукцион был признан несостоявшимся, вправе объявить о проведении повторного аукциона. При этом могут быть изменены услови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и наличии оснований для признания аукциона несостоявшимся организатором аукциона принимается соответствующее решение, которое оформляется протокол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етендент приобретает статус участника аукциона с момента оформления протокола о признании претендентов участникам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Аукцион является открытым по составу участников и форме подачи заяво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Аукцион ведет аукционист, который обеспечивает порядок при проведении торгов.</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Аукцион начинается с объявления представителем организатора аукциона об открыт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После открытия аукциона аукционистом оглашается место размещения нестационарного торгового объекта согласно схеме, площадь, высота, вид, цель использования НТО, начальная цена предмета аукциона (начальный размер платы по договору на размещение НТО), шаг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Шаг аукциона устанавливается в фиксированной сумме, составляющей 10 процентов начальной цены предмета аукциона, и не изменяется в течение всего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осле оглашения аукционистом начальной цены предмета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аукциона предлагается заявить эту цену путем поднятия карточе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ле заявления участниками аукциона начальной цены предмета аукциона аукционист предлагает участникам аукциона заявлять свои предложения по цене, превышающей начальную цену на шаг аукциона. Каждая последующая цена заявляется участниками аукциона путем поднятия карточе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Аукционист называет номер карточки участника аукциона, который первым заявил начальную или последующую цену предмета аукциона, указывает на этого участника и объявляет заявленную цену как размер платы по договору на размещение НТО.</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и отсутствии предложений со стороны иных участников аукциона аукционист повторяет эту цену предмета аукциона 3 раза. Если до третьего повторения заявленной цены предмета аукциона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о завершении аукциона аукционист объявляет размер платы по договору на размещение НТО и номер карточки победител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Победителем аукциона признается участник, номер карточки которого и заявленная им цена предмета аукциона были названы аукционистом последним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Размер платы по договору на размещение НТО, предложенный победителем аукциона, заносится в протокол об итогах аукциона, составляемый в 2 экземплярах.</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29. Протокол об итогах аукциона, подписанный аукционистом и уполномоченными представителями организатора аукциона, является документом, удостоверяющим право победителя на заключение договора на размещение НТО на территории Комаровского сельсовета Кузнец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В случае признания аукциона несостоявшимся организатор аукциона в тот же день составляет соответствующий протокол, подписываемый представителями организатора аукциона, а также аукционист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ри уклонении или отказе победителя аукциона от заключения в установленный срок договора на размещение НТО, он утрачивает право на заключение указанного договора. Результаты аукциона аннулируются.</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Информационное сообщение об итогах аукциона публикуется в порядке, установленном для официального опубликования муниципальных правовых актов, и размещается при наличии на официальном сайте администрации в информационно-телекоммуникационной сети «Интернет».</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33. По результатам аукциона администрация Комаровского сельсовета Кузнецкого района Пензенской области и победитель аукциона не ранее 10 рабочих дней и не позднее 15 рабочих дней со дня подписания протокола об итогах аукциона заключают в соответствии с законодательством Российской Федерации договор на размещение НТ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yperlink">
    <w:name w:val="hyperlink"/>
    <w:basedOn w:val="Style12"/>
    <w:qFormat/>
    <w:rPr/>
  </w:style>
  <w:style w:type="character" w:styleId="10">
    <w:name w:val="10"/>
    <w:basedOn w:val="Style12"/>
    <w:qFormat/>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8080/bigs/showDocument.html?id=284BCEBB-F3B3-4C29-8641-2C99FCED9A13" TargetMode="External"/><Relationship Id="rId4" Type="http://schemas.openxmlformats.org/officeDocument/2006/relationships/hyperlink" Target="http://pravo.minjust.ru:8080/bigs/showDocument.html?id=284BCEBB-F3B3-4C29-8641-2C99FCED9A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13:00Z</dcterms:created>
  <dc:creator>Пользователь</dc:creator>
  <dc:description/>
  <dc:language>en-US</dc:language>
  <cp:lastModifiedBy>Komarovka</cp:lastModifiedBy>
  <cp:lastPrinted>2020-11-05T15:13:00Z</cp:lastPrinted>
  <dcterms:modified xsi:type="dcterms:W3CDTF">2020-11-05T12:34:00Z</dcterms:modified>
  <cp:revision>3</cp:revision>
  <dc:subject/>
  <dc:title/>
</cp:coreProperties>
</file>