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hanging="0"/>
        <w:jc w:val="center"/>
        <w:outlineLvl w:val="0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АРОВСКОГО СЕЛЬСОВЕТА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  27.10.2020 г.                                                                                                       №  111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маров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особого противопожарного режим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21.12.1994 № 69 - ФЗ «О пожарной безопасности» (с изменениями)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с изменениями)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Уставом Комаровского сельсовета Кузнецкого района Пензенской области (с изменениями)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омаровского сель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знец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Отменить особо противопожарный режим на территории Комаровского сельсовета Кузнецкого района Пензенской области с 27.10.2020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Комаровского сельсовета Кузнецкого района Пензенской области от 12.10.2020 № 102 «</w:t>
      </w:r>
      <w:r>
        <w:rPr>
          <w:rFonts w:cs="Times New Roman" w:ascii="Times New Roman" w:hAnsi="Times New Roman"/>
          <w:bCs/>
          <w:sz w:val="28"/>
          <w:szCs w:val="28"/>
        </w:rPr>
        <w:t>Об установлении особого противопожарного режима на территории Комаровского сельсовета Кузнецкого района  Пензенской области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Комитета местного самоуправления Комаровского сельсовета Кузнецкого района Пензенской области «Сельские ведомости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 постановление  вступает  в  силу  на следующий день после дня его официального опублик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 Комаровского сельсовета                    Г.Н. Нуй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09:00Z</dcterms:created>
  <dc:creator>User</dc:creator>
  <dc:description/>
  <cp:keywords/>
  <dc:language>en-US</dc:language>
  <cp:lastModifiedBy>Komarovka</cp:lastModifiedBy>
  <cp:lastPrinted>2020-10-28T08:56:00Z</cp:lastPrinted>
  <dcterms:modified xsi:type="dcterms:W3CDTF">2020-10-28T05:58:00Z</dcterms:modified>
  <cp:revision>9</cp:revision>
  <dc:subject/>
  <dc:title/>
</cp:coreProperties>
</file>