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АРОВСКОГО СЕЛЬСОВЕТА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ЗНЕЦКОГО РАЙОНА ПЕНЗЕНСКОЙ ОБЛАСТИ 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ПОСТАНОВЛЕНИЕ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rFonts w:eastAsia="Times New Roman"/>
        </w:rPr>
        <w:t xml:space="preserve">  </w:t>
      </w:r>
      <w:r>
        <w:rPr/>
        <w:t>от   27.10.2020г.                                                                                                                            №  110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 xml:space="preserve">с. Комаровка 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Комаровского сельсовета Кузнецкого района Пензенской области,  должностных лиц, муниципальных служащих администрации Комаровского сельсовета Кузнецкого района Пензенской области</w:t>
      </w:r>
      <w:r>
        <w:rPr>
          <w:i/>
        </w:rPr>
        <w:t xml:space="preserve">  </w:t>
      </w: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11.2 Федерального закона от 27.07.2010         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вом Комаровского сельсовета Кузнецкого района Пензенской области,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омаровского сельсовета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одачи и рассмотрения жалоб на решения и действия (бездействие) администрации Комаровсого сельсовета Кузнецкого района Пензенской области,</w:t>
      </w:r>
      <w:r>
        <w:rPr>
          <w:i/>
        </w:rPr>
        <w:t xml:space="preserve"> </w:t>
      </w:r>
      <w:r>
        <w:rPr>
          <w:sz w:val="28"/>
          <w:szCs w:val="28"/>
        </w:rPr>
        <w:t xml:space="preserve"> должностных лиц, муниципальных служащих администрации Комаровского сельсовета Кузнец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ри предоставлении муниципальных услуг (далее – Порядок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лучае, если федеральным законом, которым руководствуется при предоставлении муниципальной услуги администрация Комаровского сельсовета Кузнецкого района Пензенской области,</w:t>
      </w:r>
      <w:r>
        <w:rPr/>
        <w:t xml:space="preserve"> </w:t>
      </w:r>
      <w:r>
        <w:rPr>
          <w:sz w:val="28"/>
          <w:szCs w:val="28"/>
        </w:rPr>
        <w:t>установлен порядок (процедура) подачи и рассмотрения жалоб на решения и действия (бездействие) органов, предоставляющих муниципальные услуги, их должностных лиц либо муниципальных служащих, положения Порядка не применяютс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                           </w:t>
      </w:r>
      <w:r>
        <w:rPr>
          <w:spacing w:val="-20"/>
          <w:sz w:val="28"/>
          <w:szCs w:val="28"/>
        </w:rPr>
        <w:t>исполняющего обязанности главы администрации  Комаровского сельсовета Кузнец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  <w:tab/>
        <w:t xml:space="preserve"> Комаровского сельсовета</w:t>
      </w:r>
    </w:p>
    <w:p>
      <w:pPr>
        <w:pStyle w:val="TextBody"/>
        <w:tabs>
          <w:tab w:val="clear" w:pos="709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  <w:tab/>
        <w:tab/>
        <w:tab/>
        <w:tab/>
        <w:t xml:space="preserve">    Г.Н. Нуйкина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аровского сельсовета Кузнец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7.10.2020г. № 110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и и рассмотрения жалоб на решения и действия (бездействие) администрации Комаровского сельсовета Кузнецкого района Пензенской области, должностных лиц, муниципальных служащих администрации Комаровского сельсовета Кузнецкого района Пензенской области</w:t>
      </w:r>
      <w:r>
        <w:rPr>
          <w:i/>
        </w:rPr>
        <w:t xml:space="preserve"> </w:t>
      </w: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</w:t>
      </w:r>
      <w:r>
        <w:rPr>
          <w:i/>
        </w:rPr>
        <w:t xml:space="preserve"> </w:t>
      </w:r>
      <w:r>
        <w:rPr>
          <w:sz w:val="28"/>
          <w:szCs w:val="28"/>
        </w:rPr>
        <w:t>Комаровского сельсовета Кузнецкого района Пензенской области</w:t>
      </w:r>
      <w:r>
        <w:rPr/>
        <w:t xml:space="preserve"> </w:t>
      </w:r>
      <w:r>
        <w:rPr>
          <w:sz w:val="28"/>
          <w:szCs w:val="28"/>
        </w:rPr>
        <w:t>и её должностных лиц, муниципальных служащих при предоставлении муниципальных услуг (далее - жало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распространяется на досудебное (внесудебное) рассмотрение жалоб, поданных с соблюдением требований Федерального закона            от 27.07.2010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, в процессе получ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алоба должна соответствовать всем установленные частью 5 ст.11.2 Федерального закона «Об организации предоставления государственных и муниципальных услуг» требования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администрацию Комаровского сельсовета Кузнецкого района Пензенской области, предоставляющую муниципальные услуги (далее – Администрация),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фициального сайта Администрации в информационно-телекоммуникационной сети «Интернет» (далее – официальный сайт Админ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егиональной государственной информационной системы «Портал государственных и муниципальных услуг (функций) Пензенской области»                 (далее – Региональ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далее – система досудебного обжалования) с использованием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дача жалобы и документов, предусмотренных пунктами 3 и 4 настоящего Порядка, в электронном виде осуществляется заявителем (представителем заявителя)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смотрение жалоб осуществляется уполномоченными на это должностным лицом и (или) муниципальным служащим Администрации в отношении решений и действий (бездействия) Администрации, её должностных лиц, муниципальных служащих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 случае если обжалуются решения главы Администрации, жалоба подается в вышестоящий орган (в порядке подчиненности) и рассматривается им в соответствии с настоящим Порядком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отсутствии вышестоящего органа жалоба подается непосредственно главе Администрации и рассматривается им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жалоба подана заявителем в орган, в компетенцию которого не входит принятие решения по жалобе, в течение трех рабочих дней со дня ее регистрации указанный орган направляет жалобу в уполномоченный на ее рассмотрение орган и информирует заявителя о перенаправл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Жалоба может быть подана заявителем через многофункциональный центр предоставления государственных и муниципальных услуг Комаровского сельсовета Кузнецкого района пензенской области (далее – многофункциональный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Администрацией в сроки, установленные частью 6 статьи 11.2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Администрации определяются уполномоченное на рассмотрение жалоб должностное лицо и (или) муниципальный служащий, которые обеспечи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ассмотрение жалоб в соответствии с требованиями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жалоб в уполномоченные на их рассмотрение орган и (или) организацию в соответствии с пунктом 8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Администрация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ащение мест приема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ирование заявителей о порядке обжалования решений и действий (бездействия) Администрации, должностных лиц Администрации, муниципальных служащих Администрации посредством размещения информации на стендах в местах предоставления муниципальных услуг, на официальном сайте Администрации, на Региональном по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ирование заявителей о порядке обжалования решений и действий (бездействия) Администрации, должностных лиц Администрации, муниципальных служащих Администрации, в том числе по телефону, электронной почте, при личном при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ормирование и представление ежеквартально в вышестоящий орган (при его наличии),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 принимает решение об удовлетворении жалобы либо отказе в ее удовлетворении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13.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Мотивированный </w:t>
      </w:r>
      <w:r>
        <w:rPr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и по желанию заявителя в электронной форме</w:t>
      </w:r>
      <w:r>
        <w:rPr>
          <w:sz w:val="28"/>
          <w:szCs w:val="28"/>
        </w:rPr>
        <w:t>. В случае если жалоба была направлена способом, указанным в подпункте «д» пункта 5 настоящего Порядка, ответ заявителю направляется посредством системы досудебного обжал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Администрация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х случаях, предусмотренных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r:id="rId3">
        <w:r>
          <w:rPr>
            <w:rStyle w:val="InternetLink"/>
            <w:rFonts w:eastAsia="Times New Roman"/>
            <w:color w:val="0000FF"/>
            <w:kern w:val="0"/>
            <w:sz w:val="28"/>
            <w:szCs w:val="28"/>
            <w:lang w:eastAsia="ru-RU"/>
          </w:rPr>
          <w:t>п.7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 xml:space="preserve"> настоящего Порядка, незамедлительно направляют имеющиеся материалы в органы прокуратуры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0A5F946CAE8C6B2AD23BF5513773DDFF175AC605831E7343D6B05F033B133D620C054DDF7E3BD7F19D77022506B99C9CA2F5A76Aw41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23:00Z</dcterms:created>
  <dc:creator>BaranovSA</dc:creator>
  <dc:description/>
  <dc:language>en-US</dc:language>
  <cp:lastModifiedBy>Komarovka</cp:lastModifiedBy>
  <cp:lastPrinted>2020-10-27T15:08:00Z</cp:lastPrinted>
  <dcterms:modified xsi:type="dcterms:W3CDTF">2020-10-27T12:09:00Z</dcterms:modified>
  <cp:revision>3</cp:revision>
  <dc:subject/>
  <dc:title>Образец для муниципального района</dc:title>
</cp:coreProperties>
</file>