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-187960</wp:posOffset>
            </wp:positionV>
            <wp:extent cx="800100" cy="9144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АРОВСКОГО СЕЛЬСОВЕТА</w:t>
      </w:r>
    </w:p>
    <w:p>
      <w:pPr>
        <w:pStyle w:val="Normal"/>
        <w:tabs>
          <w:tab w:val="clear" w:pos="708"/>
          <w:tab w:val="left" w:pos="432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ind w:left="-142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-14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-142" w:firstLine="7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ind w:left="-142" w:firstLine="7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</w:tabs>
        <w:ind w:left="-1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12.2019 г.</w:t>
        <w:tab/>
        <w:t xml:space="preserve">                          </w:t>
        <w:tab/>
        <w:t xml:space="preserve">                                 №  103/1</w:t>
      </w:r>
    </w:p>
    <w:p>
      <w:pPr>
        <w:pStyle w:val="Normal"/>
        <w:tabs>
          <w:tab w:val="clear" w:pos="708"/>
          <w:tab w:val="center" w:pos="4677" w:leader="none"/>
        </w:tabs>
        <w:ind w:left="-1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маровка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left="-142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рограмму профилактики нарушений обязательных требований, требований, установленных муниципальными правовыми актами в сфере муниципального жилищного контроля на территории Комаровского сельсовета Кузнецкого района Пензенской области на 2019 год, утвержденную постановлением администрации Комаровского сельсовета Кузнецкого района Пензенской области </w:t>
      </w:r>
    </w:p>
    <w:p>
      <w:pPr>
        <w:pStyle w:val="Normal"/>
        <w:widowControl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08.2019 № 65</w:t>
      </w:r>
    </w:p>
    <w:p>
      <w:pPr>
        <w:pStyle w:val="Normal"/>
        <w:ind w:left="-14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.2 Федерального закона от 26 декабря 2007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изменениям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 руководствуясь Уставом Комаровского сельсовета  Кузнецкого района Пензенской области,</w:t>
      </w:r>
    </w:p>
    <w:p>
      <w:pPr>
        <w:pStyle w:val="Normal"/>
        <w:ind w:left="-14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администрация Комаровского сельсовета Кузнецкого района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постановляет:</w:t>
      </w:r>
    </w:p>
    <w:p>
      <w:pPr>
        <w:pStyle w:val="Normal"/>
        <w:ind w:left="-142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-142" w:firstLine="720"/>
        <w:rPr/>
      </w:pPr>
      <w:r>
        <w:rPr>
          <w:sz w:val="28"/>
          <w:szCs w:val="28"/>
        </w:rPr>
        <w:t>1. Внести изменения в Программу профилактики нарушений обязательных требований, требований, установленных муниципальными правовыми актами  в сфере муниципального жилищного контроля на территории Комаровского сельсовета Кузнецкого района Пензенской области на 2019 год, утвержденную постановлением администрации Комаровского сельсовета Кузнецкого района Пензенской области от 02.08.2019 № 65, изложив ее в новой редакции согласно приложению к настоящему постановлению.</w:t>
      </w:r>
    </w:p>
    <w:p>
      <w:pPr>
        <w:pStyle w:val="ConsPlusNormal"/>
        <w:spacing w:before="240" w:after="0"/>
        <w:ind w:left="-142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 Опубликовать настоящее постановление в информационном бюллетене Комаровского сельсовета Кузнецкого района Пензенской области «Сельские ведомости» и на официальном сайте администрации Комаровского сельсовета Кузнецкого района Пензенской области в информационно-телекоммуникационной сети «Интернет».</w:t>
      </w:r>
    </w:p>
    <w:p>
      <w:pPr>
        <w:pStyle w:val="Normal"/>
        <w:ind w:left="-14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Настоящее  постановление вступает в силу на следующий день после дня его официального опубликования.</w:t>
      </w:r>
    </w:p>
    <w:p>
      <w:pPr>
        <w:pStyle w:val="Normal"/>
        <w:ind w:left="-142" w:firstLine="720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постановления возложить на исполняющего обязанности главы администрации Комаровского сельсовета Кузнецкого района Пензенской    области.</w:t>
      </w:r>
    </w:p>
    <w:p>
      <w:pPr>
        <w:pStyle w:val="Normal"/>
        <w:ind w:left="-14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Комаровского сельсовета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</w:t>
        <w:tab/>
        <w:tab/>
        <w:t xml:space="preserve">                      Г.Н. Нуйкина</w:t>
      </w:r>
    </w:p>
    <w:p>
      <w:pPr>
        <w:pStyle w:val="Normal"/>
        <w:ind w:left="-142"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ского сельсовет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8. 2019 № 65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, требований, установленных муниципальными правовыми актами в сфере муниципального жилищного контроля на территории Комаровского сельсовета Кузнец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.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Программа профилактики нарушений обязательных требований, требований, установленных муниципальными правовыми актами  в сфере муниципального жилищного контроля (далее – программа) разработана во исполнение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направлена на предупреждение нарушений обязательных требований, требований,  установленных муниципальными правовыми актами (далее – обязательные требования) при проведении муниципального жилищного контроля на территории Комаровского сельсовета Кузнецкого района Пензенской области.</w:t>
      </w:r>
    </w:p>
    <w:p>
      <w:pPr>
        <w:pStyle w:val="ConsPlus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2. Цели программ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граммы являются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нарушений юридическими лицами, индивидуальными предпринимателя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мотивация юридических лиц, индивидуальных предпринимателей к добросовестному поведению и, как следствие, снижение административных и финансовых издержек подконтрольных субъектов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контрольной деятельности и информационной открытости.</w:t>
      </w:r>
    </w:p>
    <w:p>
      <w:pPr>
        <w:pStyle w:val="ConsPlus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3. Задачи программ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Задачами программы являются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истемы профилактики нарушений обязательных требований, установленных законодательством в сфере муниципального жилищного контроля, путем активизации профилактической деятельност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авовой культуры руководителей юридических лиц и индивидуальных предпринимателей.</w:t>
      </w:r>
    </w:p>
    <w:p>
      <w:pPr>
        <w:pStyle w:val="ConsPlus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 Срок реализации программы .</w:t>
      </w:r>
    </w:p>
    <w:p>
      <w:pPr>
        <w:pStyle w:val="ConsPlusNormal"/>
        <w:spacing w:before="240" w:after="0"/>
        <w:ind w:firstLine="540"/>
        <w:rPr>
          <w:sz w:val="28"/>
          <w:szCs w:val="28"/>
        </w:rPr>
      </w:pPr>
      <w:r>
        <w:rPr>
          <w:sz w:val="28"/>
          <w:szCs w:val="28"/>
        </w:rPr>
        <w:t>4.1. Срок реализации программы - 2019 год.</w:t>
      </w:r>
    </w:p>
    <w:p>
      <w:pPr>
        <w:pStyle w:val="ConsPlus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5. Виды и формы профилактических мероприят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 муниципального жилищного контроля осуществляет следующие виды и формы профилактических мероприятий:</w:t>
      </w:r>
    </w:p>
    <w:p>
      <w:pPr>
        <w:pStyle w:val="Normal"/>
        <w:rPr/>
      </w:pPr>
      <w:r>
        <w:rPr>
          <w:sz w:val="28"/>
          <w:szCs w:val="28"/>
        </w:rPr>
        <w:t xml:space="preserve">5.1. размещение на официальном сайте администрации Комаровского сельсовета Кузнецкого района Пензенской области </w:t>
      </w:r>
      <w:hyperlink r:id="rId3">
        <w:r>
          <w:rPr>
            <w:rStyle w:val="InternetLink"/>
            <w:sz w:val="28"/>
            <w:szCs w:val="28"/>
          </w:rPr>
          <w:t>http://selo.rkomarovka.pnzreg.ru/</w:t>
        </w:r>
      </w:hyperlink>
      <w:r>
        <w:rPr/>
        <w:t xml:space="preserve"> </w:t>
      </w:r>
      <w:r>
        <w:rPr>
          <w:sz w:val="28"/>
          <w:szCs w:val="28"/>
        </w:rPr>
        <w:t xml:space="preserve"> в разделе «Муниципальный контроль» перечня нормативных правовых актов или их отдельных частей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жилищного контроля (указаны в Приложении к настоящей Программе)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 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 выдача предостережений о недопустимости нарушения обязательных требований в соответствии с частями 5 - 7 статьи 8.2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spacing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Субъекты профилактических мероприят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1. Субъектами профилактических мероприятий при осуществлении муниципального жилищного контроля являются юридические лица, индивидуальные предприниматели в сфере жилищных правоотноше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7. Текущий уровень развития профилактических мероприят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1. Организация и проведение профилактических мероприятий, направленных на предупреждение нарушения обязательных требований, осуществляется ответственными исполнителями на основании плана-графика мероприятий по профилактике нарушений обязательных требований в соответствии с Планом –графиком, являющимся приложением к программ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2. Профилактические мероприятия осуществляются с учетом требований законодательства Российской Федерации в области защиты государственной тайны и иной информации ограниченного доступ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8. Краткий анализ текущего состояния подконтрольной сферы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Ключевыми рисками при реализации программы являются различное толкование содержания обязательных требований подконтрольными субъектами, что может привести к нарушению ими отдельных положений жилищного законодательства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Текущее состояние подконтрольной сферы характеризуется тем, что начинающие деятельность подконтрольные субъекты зачастую не в полной мере владеют необходимыми знаниями в указанной сфере деятельности, что может привести к нарушению ими обязательных требований. В этой связи работа по профилактике нарушений обязательных требований должна выстраиваться на регулярной основ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В 2018 году контрольные мероприятия муниципального жилищного контроля не проводились. </w:t>
      </w:r>
    </w:p>
    <w:p>
      <w:pPr>
        <w:pStyle w:val="Normal"/>
        <w:rPr>
          <w:bCs/>
        </w:rPr>
      </w:pPr>
      <w:r>
        <w:rPr>
          <w:sz w:val="28"/>
          <w:szCs w:val="28"/>
        </w:rPr>
        <w:t>Муниципальный жилищный контроль осуществляется администрацией Комаровского сельсовета Кузнецкого района Пензенской области (далее – администрация) в соответствии с административным регламентом «</w:t>
      </w:r>
      <w:r>
        <w:rPr>
          <w:bCs/>
          <w:sz w:val="28"/>
          <w:szCs w:val="28"/>
        </w:rPr>
        <w:t>Об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утверждении административного регламента по исполнению администрацией Комаровского сельсовета Кузнецкого района Пензенской области муниципальной функции по осуществлению муниципального жилищного контроля на территории </w:t>
      </w:r>
      <w:r>
        <w:rPr>
          <w:sz w:val="28"/>
          <w:szCs w:val="28"/>
        </w:rPr>
        <w:t>Комаровского сельсовета Кузнецкого района Пензенской области», утвержденным постановлением администрации Комаровского сельсовета Кузнецкого района Пензенской области от 20.04.2017  № 32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Основными задачами в вопросах осуществления муниципального жилищного контроля на территории Комаровского сельсовета Кузнецкого района Пензенской области в 2019 году считать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повышение эффективности и результативности осуществления муниципального жилищного контроля за счет принятия всего комплекса мер, предусмотренных действующим законодательством, направленных на предупреждение, выявление и пресечение нарушений жилищного законодательств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сное взаимодействие с органами государственного контроля (надзора), прокуратурой, правоохранительными органами, общественными организациями, иными органами и должностными лицами, чья деятельность связана с реализацией функций в области жилищного контроля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 качественное рассмотрение всех поступающих обраще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8. Перечень уполномоченных лиц, ответственных за организацию и проведение профилактических мероприят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организацию и проведение профилактики нарушений обязательных требований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Степанова Анастасия Сергеевна – специалист 1 категории  администрации Комаровского сельсовета Кузнецкого района Пензенской области, телефон 8(841 57)51-4-16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грамме профилактик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рушений обязательных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требований, требований, установленных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правовыми актами 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в сфере муниципального жилищного</w:t>
      </w:r>
    </w:p>
    <w:p>
      <w:pPr>
        <w:pStyle w:val="ConsPlus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 на территории Комаровского сельсовета</w:t>
      </w:r>
    </w:p>
    <w:p>
      <w:pPr>
        <w:pStyle w:val="ConsPlus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</w:t>
      </w:r>
    </w:p>
    <w:p>
      <w:pPr>
        <w:pStyle w:val="ConsPlus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 на 2019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 профилактических мероприятий на 2019 г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9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1"/>
        <w:gridCol w:w="5459"/>
        <w:gridCol w:w="2160"/>
        <w:gridCol w:w="1409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п/п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перечня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жилищного контроля, а также текстом соответствующих нормативных правовых ак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9 г.,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перечня по мере необход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Анастасия Сергеевна – специалист 1 категории  администрации Комаровского сельсовет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информирования юридических лиц, индивидуальных предпринимателей, граждан по вопросам соблюдения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Анастасия Сергеевна – специалист 1 категории  администрации Комаровского сельсовет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Анастасия Сергеевна – специалист 1 категории  администрации Комаровского сельсовет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, гражданами в целях недопущения таких наруш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9 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Анастасия Сергеевна – специалист 1 категории  администрации Комаровского сельсовет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- 7 статьи 8.2 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0 дней со дня получения сведений, указанных в части 5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Анастасия Сергеевна – специалист 1 категории  администрации Комаровского сельсовет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выполнения мероприятий Программы профилактики нарушений обязательных требований при осуществлении муниципального жилищного контроля на территории муниципального образования за 2019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 1февраля 2020 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Анастасия Сергеевна – специалист 1 категории  администрации Комар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лана-графика профилактических мероприятий на 2020-2021 г.г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1"/>
        <w:gridCol w:w="5459"/>
        <w:gridCol w:w="2160"/>
        <w:gridCol w:w="2160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п/п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перечня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жилищного контроля, а также текстом соответствующих нормативных правовых ак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20 г.,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21 г.,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перечня 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тепанова Анастасия Сергеевна – специалист 1 категории  администрации Комаровского сельсовет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информирования юридических лиц, индивидуальных предпринимателей, граждан по вопросам соблюдения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Анастасия Сергеевна – специалист 1 категории  администрации Комаровского сельсовет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Анастасия Сергеевна – специалист 1 категории  администрации Комаровского сельсовет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, гражданами в целях недопущения таких наруш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4 квартал 2020 г.,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Анастасия Сергеевна – специалист 1 категории  администрации Комаровского сельсовет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- 7 статьи 8.2 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0 дней со дня получения сведений, указанных в части 5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тепанова Анастасия Сергеевна – специалист 1 категории  администрации Комаровского сельсовет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выполнения мероприятий Программы профилактики нарушений обязательных требований при осуществлении муниципального жилищного контроля на территории муниципального образования за 2020 год,2021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февраля 2020 г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февраля 2021 г.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 1февраля 202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Анастасия Сергеевна – специалист 1 категории  администрации Комар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тчетные показатели на 2019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профилактических мероприят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показателя качества профилактических мероприятий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подконтрольной среды (повышение уровня законопослушности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контрольных субъектов, в отношении которых проведены профилактические мероприятия, ед.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нарушений обязательных требован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филактических мероприятий, ед.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ность подконтрольных субъектов в регулярное взаимодействие с органами муниципального жилищного контрол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дконтрольных субъектов взаимодействующих с органами муниципального жилищного контроля, %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подконтрольных субъектов, повторно совершивших нарушения, в общем количестве подконтрольных субъектов, в которых выявлены нарушения обязательных требован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дконтрольных субъектов, повторно совершивших нарушения, %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отчетных показателей на 2020-2021 год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профилактических мероприят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показателя качества профилактических мероприятий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подконтрольной среды (повышение уровня законопослушности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контрольных субъектов, в отношении которых проведены профилактические мероприятия, ед.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нарушений обязательных требован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филактических мероприятий, ед.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ность подконтрольных субъектов в регулярное взаимодействие с органами муниципального жилищного контрол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дконтрольных субъектов взаимодействующих с органами муниципального жилищного контроля, %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подконтрольных субъектов, повторно совершивших нарушения, в общем количестве подконтрольных субъектов, в которых выявлены нарушения обязательных требован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дконтрольных субъектов, повторно совершивших нарушения, %"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РЕЧЕНЬ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жилищного контроля 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Федеральные законы и иные нормативные правовые акты Российской Федерации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1"/>
        <w:gridCol w:w="4274"/>
        <w:gridCol w:w="2604"/>
        <w:gridCol w:w="2076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/п</w:t>
            </w:r>
          </w:p>
        </w:tc>
        <w:tc>
          <w:tcPr>
            <w:tcW w:w="4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аименование и реквизиты акта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628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Ф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 индивидуальные предприниматели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ст.17, ч. 3,4 ст. 30,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ч. 1 ст. 156</w:t>
              </w:r>
            </w:hyperlink>
            <w:r>
              <w:rPr>
                <w:sz w:val="28"/>
                <w:szCs w:val="28"/>
              </w:rPr>
              <w:t>, ст. 157.1</w:t>
            </w:r>
          </w:p>
        </w:tc>
      </w:tr>
      <w:tr>
        <w:trPr>
          <w:trHeight w:val="3165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становление</w:t>
            </w:r>
            <w:r>
              <w:rPr>
                <w:rStyle w:val="Appleconvertedspace"/>
                <w:rFonts w:eastAsia="Calibri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</w:t>
            </w:r>
            <w:r>
              <w:rPr>
                <w:rStyle w:val="Appleconvertedspace"/>
                <w:rFonts w:eastAsia="Calibri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едоставления коммунальных услуг собственникам и пользователям помещений в многоквартирных домах и жилых домов») (с изменениями)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 индивидуальные предприниматели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акт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1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.11.2009 N 261-ФЗ (ред. от 03.08.2018) "Об энергосбережении и о повышении энергетической эффективности и о внесении изменений в отдельные законодательные акты Российской Федерации"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</w:t>
            </w:r>
          </w:p>
        </w:tc>
      </w:tr>
      <w:tr>
        <w:trPr>
          <w:trHeight w:val="2657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от 23.05.2006 N 306 (ред. от 29.09.2017) "Об утверждении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"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акт</w:t>
            </w:r>
          </w:p>
        </w:tc>
      </w:tr>
      <w:tr>
        <w:trPr>
          <w:trHeight w:val="3833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от 13.08.2006 N 491 "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 индивидуальные предприниматели</w:t>
            </w:r>
          </w:p>
        </w:tc>
        <w:tc>
          <w:tcPr>
            <w:tcW w:w="20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акт</w:t>
            </w:r>
          </w:p>
        </w:tc>
      </w:tr>
    </w:tbl>
    <w:p>
      <w:pPr>
        <w:pStyle w:val="Style15"/>
        <w:spacing w:before="0" w:after="0"/>
        <w:jc w:val="righ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коны и иные нормативные правовые акты Пензенской области</w:t>
      </w:r>
    </w:p>
    <w:p>
      <w:pPr>
        <w:pStyle w:val="Style15"/>
        <w:spacing w:before="0" w:after="0"/>
        <w:rPr/>
      </w:pPr>
      <w:r>
        <w:rPr>
          <w:rStyle w:val="Emphasis"/>
          <w:i w:val="false"/>
          <w:sz w:val="28"/>
          <w:szCs w:val="28"/>
        </w:rPr>
        <w:t>Акты отсутствуют</w:t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ниципальные правовые акты</w:t>
      </w:r>
    </w:p>
    <w:p>
      <w:pPr>
        <w:pStyle w:val="Style15"/>
        <w:spacing w:before="0" w:after="0"/>
        <w:rPr/>
      </w:pPr>
      <w:r>
        <w:rPr>
          <w:rStyle w:val="Emphasis"/>
          <w:i w:val="false"/>
          <w:sz w:val="28"/>
          <w:szCs w:val="28"/>
        </w:rPr>
        <w:t>Акты отсутствуют</w:t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Calibri" w:cs="Times New Roman CYR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lo.rkomarovka.pnzreg.ru/" TargetMode="External"/><Relationship Id="rId4" Type="http://schemas.openxmlformats.org/officeDocument/2006/relationships/hyperlink" Target="consultantplus://offline/ref=D2F1FA632F6A147160C7D8B798F24EA3920F4298F21AAFAE100BE84A46DF54E9BFCA7060320617F7F2000EF82F1B37AAFCA59BDDADDF3590Z1U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57:00Z</dcterms:created>
  <dc:creator>Admin</dc:creator>
  <dc:description/>
  <cp:keywords/>
  <dc:language>en-US</dc:language>
  <cp:lastModifiedBy>Komarovka</cp:lastModifiedBy>
  <cp:lastPrinted>2020-01-16T09:38:00Z</cp:lastPrinted>
  <dcterms:modified xsi:type="dcterms:W3CDTF">2020-01-16T06:38:00Z</dcterms:modified>
  <cp:revision>7</cp:revision>
  <dc:subject/>
  <dc:title>  </dc:title>
</cp:coreProperties>
</file>